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</w:t>
      </w:r>
      <w:r>
        <w:rPr>
          <w:b/>
          <w:sz w:val="32"/>
          <w:lang w:val="en-US"/>
        </w:rPr>
        <w:t xml:space="preserve">LISTA </w:t>
      </w:r>
      <w:r>
        <w:rPr>
          <w:b/>
          <w:sz w:val="28"/>
          <w:lang w:val="en-US"/>
        </w:rPr>
        <w:t xml:space="preserve">  </w:t>
      </w:r>
      <w:r>
        <w:rPr>
          <w:b/>
          <w:sz w:val="32"/>
          <w:lang w:val="en-US"/>
        </w:rPr>
        <w:t>ABREVIERILOR   FOLOSITE</w:t>
      </w:r>
    </w:p>
    <w:p>
      <w:pPr>
        <w:pStyle w:val="Normal"/>
        <w:spacing w:lineRule="auto" w:line="48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AAA- articulaţia atlantoaxială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SAARA- subluxaţie atlantoaxială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en-US"/>
        </w:rPr>
        <w:t>rotatoare avansată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IMD- induraţii musculare dureroas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RPI- relaxare postizometrică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BVB- bazinul vertebrobazila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EEG- electroencefalografi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Echo-EG- ecoencefalografi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REO-EG- reoencefalografi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RÎT- reducere într-un tim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C – tomografia computerizată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RMN – tomografia cu rezonanţa magnetică nucleară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RÎEÎ – reducere încisă prin extensiune îndelungată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I – metoda de imobiliza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5:14:00Z</dcterms:created>
  <dc:creator>savga</dc:creator>
  <dc:description/>
  <dc:language>en-US</dc:language>
  <cp:lastModifiedBy>savga</cp:lastModifiedBy>
  <dcterms:modified xsi:type="dcterms:W3CDTF">1997-04-09T16:18:00Z</dcterms:modified>
  <cp:revision>11</cp:revision>
  <dc:subject/>
  <dc:title>                                Cписок использованных сокращений</dc:title>
</cp:coreProperties>
</file>