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                   </w:t>
      </w:r>
      <w:r>
        <w:rPr>
          <w:b/>
          <w:lang w:val="en-US"/>
        </w:rPr>
        <w:t>CONCLU</w:t>
      </w:r>
      <w:r>
        <w:rPr>
          <w:b/>
          <w:lang w:val="ro-RO"/>
        </w:rPr>
        <w:t>Z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Subluxaţia atlantoaxială rotatoare avansată se manifestă prin numeroase elemente clinico-evolutive caracteristice pentru divers</w:t>
      </w:r>
      <w:r>
        <w:rPr>
          <w:lang w:val="ro-RO"/>
        </w:rPr>
        <w:t>ă</w:t>
      </w:r>
      <w:r>
        <w:rPr>
          <w:lang w:val="en-US"/>
        </w:rPr>
        <w:t xml:space="preserve"> patologie vertebrogenă a segmentului superior cervical cu simptome de insuficienţă vertebrobazilară cronică (92%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S-a constatat, că tabloul anatomo-radiologic a articulaţiei atlantoaxiale se determină: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 xml:space="preserve">in ansamblu prin exploarări radiologice în poziţii speciale transbucal, şi  </w:t>
      </w:r>
    </w:p>
    <w:p>
      <w:pPr>
        <w:pStyle w:val="Normal"/>
        <w:spacing w:lineRule="auto" w:line="360"/>
        <w:ind w:left="636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funcţionale în profil, sau cu tomografia computeri</w:t>
      </w:r>
      <w:r>
        <w:rPr>
          <w:lang w:val="ro-RO"/>
        </w:rPr>
        <w:t>z</w:t>
      </w:r>
      <w:r>
        <w:rPr>
          <w:lang w:val="en-US"/>
        </w:rPr>
        <w:t>ată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spondilografia transbucală funcţională permite determinarea blocajului funcţional de rotaţie în articulaţie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explorarea radiologică axială permite obţinerea pe o radiograma unui tabloul similar tomografiei computerizate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ultrasonografia - ca metodă de explorare permite evidenţierea tabloului anatomic a articulaţiei şi a servit drept bază pentru studiul radiologic aprofundat. Metoda a fost utilă pentru obiectivizarea articulaţiei în monitoringul de dispanserizare reducînd vadit examenele radiologice, </w:t>
      </w:r>
    </w:p>
    <w:p>
      <w:pPr>
        <w:pStyle w:val="Normal"/>
        <w:numPr>
          <w:ilvl w:val="0"/>
          <w:numId w:val="0"/>
        </w:numPr>
        <w:spacing w:lineRule="auto" w:line="360"/>
        <w:ind w:left="636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a 73% pacienţii examinaţi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lang w:val="en-US"/>
        </w:rPr>
        <w:t>Rezultatele investigaţiilor hemocirculaţiei bazinului vertebrobazilar la copii cu subluxaţie atlantoaxială de nat</w:t>
      </w:r>
      <w:r>
        <w:rPr>
          <w:lang w:val="ro-RO"/>
        </w:rPr>
        <w:t>ă</w:t>
      </w:r>
      <w:r>
        <w:rPr>
          <w:lang w:val="en-US"/>
        </w:rPr>
        <w:t xml:space="preserve"> prezenţa diversilor dereglări la  97 % apreciate prin metoda Dopler.  S-a stabilit, că angiografia radionucleidă permite evide-nţierea porţiunei intracraniene a arteriiolor vertebrale ce aprofundează posibili-tăţile de diagnostic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Analiza rezultatelor investigaţiilor clinico-paraclinice denotă că pentru deter-minarea algoritmului de diagnostic este necesar: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   datele anamnestice clinico-evolutive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   explorări imajistice speciale ale articulaţiei atlantoaxiale (ultrasonografie, </w:t>
      </w:r>
    </w:p>
    <w:p>
      <w:pPr>
        <w:pStyle w:val="Normal"/>
        <w:spacing w:lineRule="auto" w:line="360"/>
        <w:ind w:left="636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pondilografia în poziţii speciale, spondilografie  funcţională de rotaţie,    </w:t>
      </w:r>
    </w:p>
    <w:p>
      <w:pPr>
        <w:pStyle w:val="Normal"/>
        <w:spacing w:lineRule="auto" w:line="360"/>
        <w:ind w:left="636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xială sau tomografia computerizată)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-    studiul hemocirculaţiei în bazinul vertebrobazilar: metoda Dopl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   în cazurile de eşec a metodei Dopler-angiografia radionucleidă, sau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ngiografia cu contrast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   diferencierea afecţiunelor intracraniene şi diverselor patologii  </w:t>
      </w:r>
    </w:p>
    <w:p>
      <w:pPr>
        <w:pStyle w:val="Normal"/>
        <w:spacing w:lineRule="auto" w:line="360"/>
        <w:ind w:left="636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ervicale pe baza explorărolor efectuate;</w:t>
      </w:r>
    </w:p>
    <w:p>
      <w:pPr>
        <w:pStyle w:val="Normal"/>
        <w:spacing w:lineRule="auto" w:line="360"/>
        <w:ind w:left="636" w:hanging="0"/>
        <w:rPr/>
      </w:pPr>
      <w:r>
        <w:rPr>
          <w:lang w:val="en-US"/>
        </w:rPr>
        <w:t>Aplicarea algoritmul propus o dovedit diagno</w:t>
      </w:r>
      <w:r>
        <w:rPr>
          <w:lang w:val="ro-RO"/>
        </w:rPr>
        <w:t xml:space="preserve">za a subluxaţiei atlantoaxiale </w:t>
      </w:r>
    </w:p>
    <w:p>
      <w:pPr>
        <w:pStyle w:val="Normal"/>
        <w:spacing w:lineRule="auto" w:line="360"/>
        <w:ind w:left="636" w:hanging="0"/>
        <w:rPr>
          <w:lang w:val="ro-RO"/>
        </w:rPr>
      </w:pPr>
      <w:r>
        <w:rPr>
          <w:lang w:val="ro-RO"/>
        </w:rPr>
        <w:t>rotatoare avansată la toţi copii examinaţi (în 100% de cazuri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S-a stabilit că aplicarea tratamentului ortopedic la bolnavii cu subluxaţie avansată atlantoaxială asigură un efect terapeutic considerabil (96%). Simptomele subective în primele 3-5 zile dispar la 89% copii. Indicii hemocirculaţiei vertebrobazilare manifestă tendinţa de revenire la limitele normal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Analiza comparativă a eficacităţii a trei metode de reducere a subluxaţiei atlantoaxiale avansate la copii apreciată prin metode statistice a pus în evidenţă avantajele metodei de reducere întrun timp cu relaxare postizometrică şi imo-bilizare cu guler modifivat Şchanz (93%), faţa de metodele tracţiunei craniană îndelungată (59%), sau prin imobilizare (5%). </w:t>
      </w:r>
    </w:p>
    <w:p>
      <w:pPr>
        <w:pStyle w:val="Normal"/>
        <w:spacing w:lineRule="auto" w:line="360"/>
        <w:ind w:left="636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9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96"/>
        </w:tabs>
        <w:ind w:left="99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96"/>
        </w:tabs>
        <w:ind w:left="99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8:10:00Z</dcterms:created>
  <dc:creator>savga</dc:creator>
  <dc:description/>
  <dc:language>en-US</dc:language>
  <cp:lastModifiedBy>savga</cp:lastModifiedBy>
  <dcterms:modified xsi:type="dcterms:W3CDTF">1997-05-08T17:10:00Z</dcterms:modified>
  <cp:revision>10</cp:revision>
  <dc:subject/>
  <dc:title>                  CONCLUZII</dc:title>
</cp:coreProperties>
</file>