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 xml:space="preserve">       </w:t>
      </w:r>
      <w:r>
        <w:rPr/>
        <w:t>RECOMANDĂRI   PRACTICE</w:t>
      </w:r>
    </w:p>
    <w:p>
      <w:pPr>
        <w:pStyle w:val="Normal"/>
        <w:spacing w:lineRule="auto" w:line="360"/>
        <w:ind w:left="360" w:hanging="0"/>
        <w:rPr>
          <w:rStyle w:val="Style13"/>
          <w:lang w:val="ro-RO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Toţi copiii cu manifistări clinice de insuficienţă vertebro-bazilară,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cu sindrom de arteră vertebrală necesită examen ortopedic minuţios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în scopul depistării semnelor de patologie vertebrogenă în segmentul cervical al coloanei vertebrale.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8"/>
          <w:lang w:val="en-US"/>
        </w:rPr>
      </w:pPr>
      <w:r>
        <w:rPr>
          <w:sz w:val="28"/>
          <w:lang w:val="en-US"/>
        </w:rPr>
        <w:t xml:space="preserve">Pentru determinarea cauzei adevărate a insuficienţei vertebroba-zilare  şi a indicării unui tratament patogenetic, copiii cu semne clinice de patologie vertebrogenă trebue examinaţi prin explorarea radiologică, doplerografică, reoencefalografică, electroencefalogra-fică, în caz de necesitate-prin metoda de tomografie computerizată, angiografie radionucleidă, angiografie prin contrast radiologic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/>
      </w:pPr>
      <w:r>
        <w:rPr>
          <w:sz w:val="28"/>
          <w:lang w:val="en-US"/>
        </w:rPr>
        <w:t>În tratamentul copiilor cu SAARA este raţional de a se aplica  metode ortopedice: reducere închisă într-un timp cu imobilizarea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ulterioară prin gulerul Şchan</w:t>
      </w:r>
      <w:r>
        <w:rPr>
          <w:sz w:val="28"/>
          <w:lang w:val="ro-RO"/>
        </w:rPr>
        <w:t xml:space="preserve">z </w:t>
      </w:r>
      <w:r>
        <w:rPr>
          <w:sz w:val="28"/>
          <w:lang w:val="en-US"/>
        </w:rPr>
        <w:t>consolidat cu bandaj ghipsat într-un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termen de 3-4 săptămîni, gimnastică prin metodica relaxării post-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izometrice. În caz de depistare a sindromului dureros manifest sau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dacă medicul nu are deprinderi în ce priveşte reducerea într-un singur timp are prioritate tratamentul tracţional. După suprimarea imobiliz</w:t>
      </w:r>
      <w:r>
        <w:rPr>
          <w:sz w:val="28"/>
          <w:lang w:val="ro-RO"/>
        </w:rPr>
        <w:t>ă</w:t>
      </w:r>
      <w:r>
        <w:rPr>
          <w:sz w:val="28"/>
          <w:lang w:val="en-US"/>
        </w:rPr>
        <w:t>ri este raţional de a indica gimnastică după sistemul RPI, a elabora pacienţii de lecţiile de cultură fizică.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Dispensarizarea copiilor cu subluxaţii atlantoaxiale rotaţive 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avansate este necesară în scopul depistării unor eventuale recidive 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de devieri şi lichidărea lor la timp. 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3T14:24:00Z</dcterms:created>
  <dc:creator>savga</dc:creator>
  <dc:description/>
  <dc:language>en-US</dc:language>
  <cp:lastModifiedBy>savga</cp:lastModifiedBy>
  <dcterms:modified xsi:type="dcterms:W3CDTF">1997-05-08T17:11:00Z</dcterms:modified>
  <cp:revision>5</cp:revision>
  <dc:subject/>
  <dc:title>RECOMANDĂRI  PRACTICE</dc:title>
</cp:coreProperties>
</file>