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rPr>
        <w:t>CAPITOLUL I</w:t>
      </w:r>
    </w:p>
    <w:p>
      <w:pPr>
        <w:pStyle w:val="Normal"/>
        <w:spacing w:lineRule="auto" w:line="360"/>
        <w:rPr/>
      </w:pPr>
      <w:r>
        <w:rPr>
          <w:b/>
          <w:sz w:val="32"/>
        </w:rPr>
        <w:t xml:space="preserve">                                 </w:t>
      </w:r>
      <w:r>
        <w:rPr>
          <w:b/>
          <w:sz w:val="32"/>
          <w:lang w:val="ro-RO"/>
        </w:rPr>
        <w:t>Revista literaturii</w:t>
      </w:r>
    </w:p>
    <w:p>
      <w:pPr>
        <w:pStyle w:val="Normal"/>
        <w:spacing w:lineRule="auto" w:line="360"/>
        <w:rPr>
          <w:b/>
          <w:b/>
          <w:sz w:val="32"/>
          <w:lang w:val="ro-RO"/>
        </w:rPr>
      </w:pPr>
      <w:r>
        <w:rPr>
          <w:b/>
          <w:sz w:val="32"/>
          <w:lang w:val="ro-RO"/>
        </w:rPr>
      </w:r>
    </w:p>
    <w:p>
      <w:pPr>
        <w:pStyle w:val="Normal"/>
        <w:spacing w:lineRule="auto" w:line="360"/>
        <w:jc w:val="both"/>
        <w:rPr/>
      </w:pPr>
      <w:r>
        <w:rPr>
          <w:lang w:val="ro-RO"/>
        </w:rPr>
        <w:t xml:space="preserve">     </w:t>
      </w:r>
      <w:r>
        <w:rPr>
          <w:lang w:val="ro-RO"/>
        </w:rPr>
        <w:t>Publicaţiile consacrate patologiilor din coloana cervicală descriu un număr impresionant de simptome clinice [1, 25,  39,  45, 95,  193] definite de deteriorarea conexiunilor anatomice intervertebrale, lezarea ţesuturilor, dereglajele de suport şi motilitate, de atingerile pe măduva spinală şi rădăcinile sale nervoase [7, 9, 28,  124, 156, 176].</w:t>
      </w:r>
    </w:p>
    <w:p>
      <w:pPr>
        <w:pStyle w:val="Normal"/>
        <w:spacing w:lineRule="auto" w:line="360"/>
        <w:jc w:val="both"/>
        <w:rPr>
          <w:lang w:val="ro-RO"/>
        </w:rPr>
      </w:pPr>
      <w:r>
        <w:rPr>
          <w:lang w:val="ro-RO"/>
        </w:rPr>
        <w:t xml:space="preserve">     </w:t>
      </w:r>
      <w:r>
        <w:rPr>
          <w:lang w:val="ro-RO"/>
        </w:rPr>
        <w:t>Disfuncţionarea sistemului “coloana vertebrală” (cu rolul său de  poziţionare statică, mobilitate şi de  protecţie a măduvei spinale şi a formaţiunilor ei vasculare) a fost descrisă încă de Avicena.</w:t>
      </w:r>
    </w:p>
    <w:p>
      <w:pPr>
        <w:pStyle w:val="Normal"/>
        <w:spacing w:lineRule="auto" w:line="360"/>
        <w:jc w:val="both"/>
        <w:rPr>
          <w:lang w:val="ro-RO"/>
        </w:rPr>
      </w:pPr>
      <w:r>
        <w:rPr>
          <w:lang w:val="ro-RO"/>
        </w:rPr>
        <w:t xml:space="preserve">     </w:t>
      </w:r>
      <w:r>
        <w:rPr>
          <w:lang w:val="ro-RO"/>
        </w:rPr>
        <w:t>O trăsătură caracteristică a relatărilor literare vizînd problematica subluxaţiilor vertebrelor cervicale superioare se rezumă la descrierea leziunilor de gen traumatic [4, 8, 15, 38, 104] precum şi a afectelor inflamatorii, mai des din spectrul manifestărilor de artrită reumatoidă [3, 13, 17,  37,  71, 96].</w:t>
      </w:r>
    </w:p>
    <w:p>
      <w:pPr>
        <w:pStyle w:val="TextBodyIndent"/>
        <w:ind w:hanging="0"/>
        <w:rPr/>
      </w:pPr>
      <w:r>
        <w:rPr>
          <w:lang w:val="ru-RU"/>
        </w:rPr>
        <w:t xml:space="preserve">     </w:t>
      </w:r>
      <w:r>
        <w:rPr/>
        <w:t>Drept cauză a subluxaţiilor transligamentare la copil se invocă procesele inflamatorii din spaţiile retrofaringiene [18, 20, 26, 34, 39]. Conform datelor raportate de [39] la factorii ce predispun subluxaţiile din coloana cervicală a copilului se pot raporta greutatea relativ mare a capului şi slăbiciunea muşchilor cervicali. Astfel luxaţiile corpilor I, II vertebrali se pot întâmpla chiar în contextul unor traumatisme  relativ neimportante: suturi, rostogoliri de joacă, craniostatism etc.</w:t>
      </w:r>
    </w:p>
    <w:p>
      <w:pPr>
        <w:pStyle w:val="Normal"/>
        <w:spacing w:lineRule="auto" w:line="360"/>
        <w:jc w:val="both"/>
        <w:rPr>
          <w:lang w:val="ro-RO"/>
        </w:rPr>
      </w:pPr>
      <w:r>
        <w:rPr>
          <w:lang w:val="ro-RO"/>
        </w:rPr>
        <w:t xml:space="preserve">     </w:t>
      </w:r>
      <w:r>
        <w:rPr>
          <w:lang w:val="ro-RO"/>
        </w:rPr>
        <w:t>Complexitatea anatomică a segmentului cranio-cervical de coloană vertebrală, valoarea deosebită a funcţiilor executate de acesta, relaţiile lui intime cu formaţiunile vasculare şi nervoase, ligamentele, muşchii fac că subluxaţiile vertebrale din segmentul vizat se traduc de o multitudine foarte variată de semnalmente clinice [ 83, 118, 119, 166, 182].</w:t>
      </w:r>
    </w:p>
    <w:p>
      <w:pPr>
        <w:pStyle w:val="Normal"/>
        <w:spacing w:lineRule="auto" w:line="360"/>
        <w:jc w:val="both"/>
        <w:rPr>
          <w:lang w:val="ro-RO"/>
        </w:rPr>
      </w:pPr>
      <w:r>
        <w:rPr>
          <w:lang w:val="ro-RO"/>
        </w:rPr>
        <w:t xml:space="preserve">     </w:t>
      </w:r>
      <w:r>
        <w:rPr>
          <w:lang w:val="ro-RO"/>
        </w:rPr>
        <w:t>Dacă nu sînt reduse la timpul util subluxaţiile determină procese regeneratorii şi compensatorii, iar, dislocarea persistentă cu incongruenţa relaţională a elementelor osoase, ligamentelor, muşchilor, distensia îndelungată sau compresiunea ţesuturilor pot suscita modificări secundare nu doar de intenţie compensatorie, dar şi de caracter patologic, aparente la diferite intervale după evenimentul traumatizant. Drept consecinţă se pot modifica, secundar, structurile măduvei spinale şi membranele sale, formaţiunile vasculare şi rădăcinile nervilor spinali [12, 22, 29, 84,  196].</w:t>
      </w:r>
    </w:p>
    <w:p>
      <w:pPr>
        <w:pStyle w:val="Normal"/>
        <w:spacing w:lineRule="auto" w:line="360"/>
        <w:jc w:val="both"/>
        <w:rPr/>
      </w:pPr>
      <w:r>
        <w:rPr>
          <w:lang w:val="ro-RO"/>
        </w:rPr>
        <w:t xml:space="preserve">     </w:t>
      </w:r>
      <w:r>
        <w:rPr>
          <w:lang w:val="ro-RO"/>
        </w:rPr>
        <w:t>Prin ruperea şi dislocarea ţesuturilor luxate se produc dezintegrări ale formaţiunilor vasculare. Toate cele enunţate conduc la dezvoltarea focarelor patologice traduse de respective manifestări clinice. În lipsa manevrelor de repunere anatomică procesele de compensare se pot sista sau se arată nesigure, cedând la traumatisme repetate şi maladii infecţioase [40, 43, 102, 118, 125].</w:t>
      </w:r>
    </w:p>
    <w:p>
      <w:pPr>
        <w:pStyle w:val="Normal"/>
        <w:spacing w:lineRule="auto" w:line="360"/>
        <w:jc w:val="both"/>
        <w:rPr>
          <w:lang w:val="ro-RO"/>
        </w:rPr>
      </w:pPr>
      <w:r>
        <w:rPr>
          <w:lang w:val="ro-RO"/>
        </w:rPr>
        <w:t xml:space="preserve">     </w:t>
      </w:r>
      <w:r>
        <w:rPr>
          <w:lang w:val="ro-RO"/>
        </w:rPr>
        <w:t>Instabilitatea şi supramobilitatea restantă în segmentul veretebral lezat, după părerea unor autori [ 50, 57, 69, 98, 119], determina microtraumatisme repetate cronic pe structurile rahimedulare şi cele vasculare. Urmează diferite tulburări vasculare, îngroşarea membranelor şi mielopatii tardive aparente după un interval “liber” ce se înscrie între 4 şi 45 ani de la  evenimentul traumatizant [10, 41, 74,].</w:t>
      </w:r>
    </w:p>
    <w:p>
      <w:pPr>
        <w:pStyle w:val="Normal"/>
        <w:spacing w:lineRule="auto" w:line="360"/>
        <w:jc w:val="both"/>
        <w:rPr>
          <w:lang w:val="ro-RO"/>
        </w:rPr>
      </w:pPr>
      <w:r>
        <w:rPr>
          <w:lang w:val="ro-RO"/>
        </w:rPr>
        <w:t xml:space="preserve">     </w:t>
      </w:r>
      <w:r>
        <w:rPr>
          <w:lang w:val="ro-RO"/>
        </w:rPr>
        <w:t>Subluxaţiile atlantoaxiale inveterate ale copilului reprezintă un compartiment destul de recent în patologia vertebrogenă [45, 108]. Din publicaţiile ultimilor ani se poate deduce, că la vârsta de copil tulburările vasculocerebrale cu determinism vertebrogen se întâlnesc destul de frecvent [78, 102, 112, 157, 170 ].</w:t>
      </w:r>
    </w:p>
    <w:p>
      <w:pPr>
        <w:pStyle w:val="Normal"/>
        <w:spacing w:lineRule="auto" w:line="360"/>
        <w:jc w:val="both"/>
        <w:rPr>
          <w:lang w:val="ro-RO"/>
        </w:rPr>
      </w:pPr>
      <w:r>
        <w:rPr>
          <w:lang w:val="ro-RO"/>
        </w:rPr>
        <w:t xml:space="preserve">     </w:t>
      </w:r>
      <w:r>
        <w:rPr>
          <w:lang w:val="ro-RO"/>
        </w:rPr>
        <w:t>Nu am reuşit să detectăm, în literatura la care am avut acces, referinţe despre subluxaţiile atlantoaxiale implicate cauzal ca entitate nosologică separată în  apariţia disfuncţiilor neurologice la copil. Această patologie este adesea menţionată ca fenomen rezultant din  cele mai diferite suferinţe cervicale [36, 44, 159, 160, 161].</w:t>
      </w:r>
    </w:p>
    <w:p>
      <w:pPr>
        <w:pStyle w:val="Normal"/>
        <w:spacing w:lineRule="auto" w:line="360"/>
        <w:jc w:val="both"/>
        <w:rPr>
          <w:lang w:val="ro-RO"/>
        </w:rPr>
      </w:pPr>
      <w:r>
        <w:rPr>
          <w:lang w:val="ro-RO"/>
        </w:rPr>
        <w:t xml:space="preserve">     </w:t>
      </w:r>
      <w:r>
        <w:rPr>
          <w:lang w:val="ro-RO"/>
        </w:rPr>
        <w:t>Manifestările clinice ale suferinţei vertebrogene, consideră majoritatea exploratorilor, sunt definite de perturbajele hemodinamice din arterele vertebrale, care  conduc spre insuficienţă vertebro-bazilară cu ischemizarea structurilor cerebrale, în special a celor sensibile la hipoxie-hipotalamusul, bulbul rahidian, formaţiunile reticulare [115, 138, 147, 153, 172, 180], precum şi de prezenţa focarului de impulsaţii aferente patologice din proprioreceptori [ 55, 64, 113, 114, 134].</w:t>
      </w:r>
    </w:p>
    <w:p>
      <w:pPr>
        <w:pStyle w:val="Normal"/>
        <w:spacing w:lineRule="auto" w:line="360"/>
        <w:ind w:firstLine="709"/>
        <w:jc w:val="both"/>
        <w:rPr>
          <w:lang w:val="ro-RO"/>
        </w:rPr>
      </w:pPr>
      <w:r>
        <w:rPr>
          <w:lang w:val="ro-RO"/>
        </w:rPr>
        <w:t>Apariţia afectelor patologice de origine veretbrogenă pe segmentul extracranial al arterelor vertebrale se condiţionează de mai multe particularităţi anatomofuncţionale, până nu demult necunoscute sau ignorate de cercurile largi ale medicilor practicieni. Printre aceste premize constituţionale  se înscrie cu rol major faptul ca arterele vertebrale traversează,  canalul foarte îngust al apofizelor vertebrale transverse, prin care  la infime dislocări traumatice sau alte leziuni ale corpilor vertebrali se pot iniţia stări de compresiune pe arterele veretebrale cu dezaranjamente hemodinamice consecutive în circuitul vertebrobazilar. Chiar în context normal prin rotaţia extremă a capului se poate reduce,  în anumite limite, circuitul vertebrobazilar [19, 27, 35, 89, 91 ].</w:t>
      </w:r>
    </w:p>
    <w:p>
      <w:pPr>
        <w:pStyle w:val="Normal"/>
        <w:spacing w:lineRule="auto" w:line="360"/>
        <w:ind w:firstLine="709"/>
        <w:jc w:val="both"/>
        <w:rPr/>
      </w:pPr>
      <w:r>
        <w:rPr>
          <w:lang w:val="ro-RO"/>
        </w:rPr>
        <w:t>De un interes susţinut beneficiază în ultimul timp leziunile din segmentul cervical superior al coloanei vertebrale rezultate din traumatismul intranatal [90, 105, 124, 139, 171]. Primul care s-a referit la eventualitatea reală a leziunilor arteriovertebrale prin violenţa eforturilor de expulsie fetală a fost [55]. Pe un bogat material clinic cu identificare morfologică autorul a ajuns să se convingă, că arterele vertebrale se pot antrena foarte simplu în procesele patologice determinate de minime dislocaţii vertebrocervicale. Prin suportul argumentelor fundamentale ale unui alt explorator [36], care descoperea în peretele arterelor vertebrale o formaţiune (</w:t>
      </w:r>
      <w:r>
        <w:rPr>
          <w:i/>
          <w:lang w:val="ro-RO"/>
        </w:rPr>
        <w:t>glomus vertebralis</w:t>
      </w:r>
      <w:r>
        <w:rPr>
          <w:lang w:val="ro-RO"/>
        </w:rPr>
        <w:t>), simulând sinusul carotidian, s-a putut explica mecanismul patogenic al dezaranjamentelor hemodinamice din acest segment organic. Astfel iritaţiile (uneori minore) glomusului veretebral suscită fenomene spastice subite pe vasele bazinului vertebrobazilar. Prin urmare tulburările cerebrovasculare cu definiţie vertebrogenă pot fi suscitate şi prin dislocaţii subtile pe segmentul C</w:t>
      </w:r>
      <w:r>
        <w:rPr>
          <w:vertAlign w:val="subscript"/>
          <w:lang w:val="ro-RO"/>
        </w:rPr>
        <w:t>1</w:t>
      </w:r>
      <w:r>
        <w:rPr>
          <w:lang w:val="ro-RO"/>
        </w:rPr>
        <w:t xml:space="preserve"> - C</w:t>
      </w:r>
      <w:r>
        <w:rPr>
          <w:vertAlign w:val="subscript"/>
          <w:lang w:val="ro-RO"/>
        </w:rPr>
        <w:t>2</w:t>
      </w:r>
      <w:r>
        <w:rPr>
          <w:lang w:val="ro-RO"/>
        </w:rPr>
        <w:t>.</w:t>
      </w:r>
    </w:p>
    <w:p>
      <w:pPr>
        <w:pStyle w:val="Normal"/>
        <w:spacing w:lineRule="auto" w:line="360"/>
        <w:jc w:val="both"/>
        <w:rPr>
          <w:lang w:val="ro-RO"/>
        </w:rPr>
      </w:pPr>
      <w:r>
        <w:rPr>
          <w:lang w:val="ro-RO"/>
        </w:rPr>
        <w:t xml:space="preserve">     </w:t>
      </w:r>
      <w:r>
        <w:rPr>
          <w:lang w:val="ro-RO"/>
        </w:rPr>
        <w:t>Între cauzele mai des incriminate că ar determina traumatisme intranatale ale coloanei cervicale autorii inscriu: revărsarea intempestivă a lichidului amniotic, naşterile accelerate la primipare, manevrele de forţare instrumentală a unei naşteri dificile [94, 129, 139, 184, 198].</w:t>
      </w:r>
    </w:p>
    <w:p>
      <w:pPr>
        <w:pStyle w:val="Normal"/>
        <w:spacing w:lineRule="auto" w:line="360"/>
        <w:jc w:val="both"/>
        <w:rPr>
          <w:lang w:val="ro-RO"/>
        </w:rPr>
      </w:pPr>
      <w:r>
        <w:rPr>
          <w:lang w:val="ro-RO"/>
        </w:rPr>
        <w:t xml:space="preserve">     </w:t>
      </w:r>
      <w:r>
        <w:rPr>
          <w:lang w:val="ro-RO"/>
        </w:rPr>
        <w:t>Coloana veretebrală a nou-născutului se caracterizează de o instabilitate extremă  a tuturor articulaţiilor ce o constituie. De altfel stabilitatea articulară este susţinută prin tonusul aparatului artroligamentar şi cel muscular [32, 48, 87, 88, 54]. La nou-născuţi aceste 2 mecanisme stabilizante sînt afuncţionale, deaceea o simplă extragere, o îndoire forţată pot determina leziuni [ 58, 63, 109, 198].</w:t>
      </w:r>
    </w:p>
    <w:p>
      <w:pPr>
        <w:pStyle w:val="Normal"/>
        <w:spacing w:lineRule="auto" w:line="360"/>
        <w:jc w:val="both"/>
        <w:rPr>
          <w:lang w:val="ro-RO"/>
        </w:rPr>
      </w:pPr>
      <w:r>
        <w:rPr>
          <w:lang w:val="ro-RO"/>
        </w:rPr>
        <w:t xml:space="preserve">     </w:t>
      </w:r>
      <w:r>
        <w:rPr>
          <w:lang w:val="ro-RO"/>
        </w:rPr>
        <w:t>Unii autori [9, 70, 99, 124, 139] demonstrează că leziunile din  segmentul vertebrocervical ale  nou-născutului sînt mai des determinate prin mecanism rotaţional de dislocare traumatică. În aceste cazuri sînt mai frecvent remarcate subluxaţii rotaţionale ale atlasului prin lezarea aparatului capsuloligamentar subdezvoltat al articulaţiei atlanto-axiale. La numeroşi nou-născuţi, sucombaţi cu diagnosticul clinic de “asfixie”, au fost  detectate apoi dislocaţii traumatice interesând în special vertebrele superocervicale, prin care s-au produs compresiuni majore, confirmate angiografic, pe arterele vertebrale [154].</w:t>
      </w:r>
    </w:p>
    <w:p>
      <w:pPr>
        <w:pStyle w:val="Normal"/>
        <w:spacing w:lineRule="auto" w:line="360"/>
        <w:jc w:val="both"/>
        <w:rPr/>
      </w:pPr>
      <w:r>
        <w:rPr>
          <w:lang w:val="ro-RO"/>
        </w:rPr>
        <w:t xml:space="preserve">     </w:t>
      </w:r>
      <w:r>
        <w:rPr>
          <w:lang w:val="ro-RO"/>
        </w:rPr>
        <w:t>Traumatismele natale de pe coloana cervicală, de obicei nu sînt diagnosticate la nivel de maternitate [ 133,  198, 199]. Multe din leziunile intranatale cu acest sediu sînt incluse în diagnosticul de leziune cerebrală. Investigaţiile realizate pe material clinic şi morfologic [136, 171, 172, 174, 198] au conchis ferm, că porţiunea extracranială a arterei vertebrale se poate uşor leza în timpul naşterii [137, 167, 184, 186], de o arece pe acest segment vasul arterial, ieşit din canal la nivelul C</w:t>
      </w:r>
      <w:r>
        <w:rPr>
          <w:vertAlign w:val="subscript"/>
          <w:lang w:val="ro-RO"/>
        </w:rPr>
        <w:t>2</w:t>
      </w:r>
      <w:r>
        <w:rPr>
          <w:lang w:val="ro-RO"/>
        </w:rPr>
        <w:t>, trece în imediată vecinătate cu articulaţia atlanto-axială, uneori aderînd intim de capsulă articulară sau, în cazuri speciale, este inclus în grosimea acesteia [41, 75, 115, 117].</w:t>
      </w:r>
    </w:p>
    <w:p>
      <w:pPr>
        <w:pStyle w:val="Normal"/>
        <w:spacing w:lineRule="auto" w:line="360"/>
        <w:jc w:val="both"/>
        <w:rPr/>
      </w:pPr>
      <w:r>
        <w:rPr>
          <w:lang w:val="ro-RO"/>
        </w:rPr>
        <w:t xml:space="preserve">     </w:t>
      </w:r>
      <w:r>
        <w:rPr>
          <w:lang w:val="ro-RO"/>
        </w:rPr>
        <w:t>Există dovezi pentru posibila compresiune a plexului vasculo-nervos la nivelul acestei articulaţii: 1) prin încordarea tonică a muşchilor oblici inferiori ai capului, care fiind angajaţi în profunzimea stratului muscular, se fixează de apofiza transversă a vertebrei C</w:t>
      </w:r>
      <w:r>
        <w:rPr>
          <w:vertAlign w:val="subscript"/>
          <w:lang w:val="ro-RO"/>
        </w:rPr>
        <w:t>1</w:t>
      </w:r>
      <w:r>
        <w:rPr>
          <w:lang w:val="ro-RO"/>
        </w:rPr>
        <w:t xml:space="preserve"> şi apofiza spinală a C</w:t>
      </w:r>
      <w:r>
        <w:rPr>
          <w:vertAlign w:val="subscript"/>
          <w:lang w:val="ro-RO"/>
        </w:rPr>
        <w:t>2</w:t>
      </w:r>
      <w:r>
        <w:rPr>
          <w:lang w:val="ro-RO"/>
        </w:rPr>
        <w:t xml:space="preserve"> [166] şi 2) prin ligamentele alare [32, 33]. </w:t>
      </w:r>
    </w:p>
    <w:p>
      <w:pPr>
        <w:pStyle w:val="Normal"/>
        <w:spacing w:lineRule="auto" w:line="360"/>
        <w:jc w:val="both"/>
        <w:rPr/>
      </w:pPr>
      <w:r>
        <w:rPr>
          <w:lang w:val="ro-RO"/>
        </w:rPr>
        <w:t xml:space="preserve">     </w:t>
      </w:r>
      <w:r>
        <w:rPr>
          <w:lang w:val="ro-RO"/>
        </w:rPr>
        <w:t>La înclinare laterală sau rotaţia C</w:t>
      </w:r>
      <w:r>
        <w:rPr>
          <w:vertAlign w:val="subscript"/>
          <w:lang w:val="ro-RO"/>
        </w:rPr>
        <w:t>2</w:t>
      </w:r>
      <w:r>
        <w:rPr>
          <w:lang w:val="ro-RO"/>
        </w:rPr>
        <w:t xml:space="preserve"> se poate incita încordarea tonică a muşchiului oblic inferior al capului cu extensionarea ligamentelor alare.</w:t>
      </w:r>
    </w:p>
    <w:p>
      <w:pPr>
        <w:pStyle w:val="Normal"/>
        <w:spacing w:lineRule="auto" w:line="360"/>
        <w:jc w:val="both"/>
        <w:rPr>
          <w:lang w:val="ro-RO"/>
        </w:rPr>
      </w:pPr>
      <w:r>
        <w:rPr>
          <w:lang w:val="ro-RO"/>
        </w:rPr>
        <w:t xml:space="preserve">     </w:t>
      </w:r>
      <w:r>
        <w:rPr>
          <w:lang w:val="ro-RO"/>
        </w:rPr>
        <w:t>În opinia unor autori predispoziţia de spasticitate reflexă a arterelor vertebrale este mai viu exprimată la subiecţii tineri, decât la adulţii vârstnici [23, 24, 115, 197].</w:t>
      </w:r>
    </w:p>
    <w:p>
      <w:pPr>
        <w:pStyle w:val="Normal"/>
        <w:spacing w:lineRule="auto" w:line="360"/>
        <w:jc w:val="both"/>
        <w:rPr/>
      </w:pPr>
      <w:r>
        <w:rPr>
          <w:lang w:val="ro-RO"/>
        </w:rPr>
        <w:t xml:space="preserve">     </w:t>
      </w:r>
      <w:r>
        <w:rPr>
          <w:lang w:val="ro-RO"/>
        </w:rPr>
        <w:t>Aşadar problematica manifestărilor clinice de suferinţă cervicală vertebrogenă are  multe puncte de tangenţă cu problema patologiilor vasculo-cervicale ce se manifestă clinic precoce [121, 128, 130, 152, 157].</w:t>
      </w:r>
    </w:p>
    <w:p>
      <w:pPr>
        <w:pStyle w:val="Normal"/>
        <w:spacing w:lineRule="auto" w:line="360"/>
        <w:jc w:val="both"/>
        <w:rPr/>
      </w:pPr>
      <w:r>
        <w:rPr>
          <w:lang w:val="ro-RO"/>
        </w:rPr>
        <w:t xml:space="preserve">     </w:t>
      </w:r>
      <w:r>
        <w:rPr>
          <w:lang w:val="ro-RO"/>
        </w:rPr>
        <w:t xml:space="preserve">Doar în ultimele decenii se revine tot mai insistent asupra faptului că patologia vertebrogenă din segmentul extracranial al arterelor vertebrale se implică la fel de major în accidentele cerebro-vasculare, ca şi  tromboza sau stenoza segmentului cervical de carotidă. Iar obstrucţionarea circuitului cerebro-vascular este mai  frecvent emergentă din sistemul vertebrobazilar decât din bazinul carotidian [148, 116]. În legătură cu această afirmaţie cităm spusele lui </w:t>
      </w:r>
      <w:r>
        <w:rPr>
          <w:i/>
          <w:lang w:val="ru-RU"/>
        </w:rPr>
        <w:t>Н</w:t>
      </w:r>
      <w:r>
        <w:rPr>
          <w:i/>
          <w:lang w:val="ro-RO"/>
        </w:rPr>
        <w:t>. Верещагин</w:t>
      </w:r>
      <w:r>
        <w:rPr>
          <w:lang w:val="ro-RO"/>
        </w:rPr>
        <w:t xml:space="preserve"> [116]care în monografia sa fundamentală  remarca: “Incidenţa dereglajelor hemodinamice din sistemul vertebro-bazilar constituie circa 25-30% din totalul accidentelor cerebro-vasculare şi circa 70% din cele tranzitorii. De altfel s-a dovedit că în 65% din cazuri sînt mai des cuprinse în proces segmentele extracraniale ale arterelor vertebrale.</w:t>
      </w:r>
    </w:p>
    <w:p>
      <w:pPr>
        <w:pStyle w:val="Normal"/>
        <w:spacing w:lineRule="auto" w:line="360"/>
        <w:jc w:val="both"/>
        <w:rPr/>
      </w:pPr>
      <w:r>
        <w:rPr>
          <w:lang w:val="ro-RO"/>
        </w:rPr>
        <w:t xml:space="preserve">     </w:t>
      </w:r>
      <w:r>
        <w:rPr>
          <w:lang w:val="ro-RO"/>
        </w:rPr>
        <w:t xml:space="preserve">Dislocaţiile minore din articulaţia atlanto-axială pot compresiona peretele arterial pe cel mai vulnerabil segment de traseu, excitând plexul arterial simpatic  (nervul Frank), din care pot rezulta diferite grade de obstrucţie a circulaţiei cerebrale: de la crize prin aşa-numita migrenă cervicală pînă la grave crize cerebrale cu dereglări hipotalamo-tronculare, cu sindrom de “glaucom cervical” şi chiar semne bulbare tranzitorii [170, 173]. </w:t>
      </w:r>
      <w:r>
        <w:rPr>
          <w:i/>
          <w:lang w:val="ro-RO"/>
        </w:rPr>
        <w:t>Unterharscheid</w:t>
      </w:r>
      <w:r>
        <w:rPr>
          <w:lang w:val="ro-RO"/>
        </w:rPr>
        <w:t xml:space="preserve"> (1956, 1959), mai tîrziu</w:t>
      </w:r>
      <w:r>
        <w:rPr>
          <w:i/>
          <w:lang w:val="ro-RO"/>
        </w:rPr>
        <w:t xml:space="preserve"> A.</w:t>
      </w:r>
      <w:r>
        <w:rPr>
          <w:i/>
          <w:lang w:val="ru-RU"/>
        </w:rPr>
        <w:t>Ратнер</w:t>
      </w:r>
      <w:r>
        <w:rPr>
          <w:lang w:val="ro-RO"/>
        </w:rPr>
        <w:t xml:space="preserve"> [170,173] au deschis la bolnavii suferinzi de osteocondroză cervicală un sindrom foarte special de  sincopă vertebrală, care în realitate este o variantă de alterare tranzitorie a hemodinamicului cerebral la nivelul sistemului vertebro-bazilar. Au fost suspectate apoi subluxaţiile vertebrelor cervicale prin incarcerarea rigidă a meniscului intraarticular.</w:t>
      </w:r>
    </w:p>
    <w:p>
      <w:pPr>
        <w:pStyle w:val="Normal"/>
        <w:spacing w:lineRule="auto" w:line="360"/>
        <w:jc w:val="both"/>
        <w:rPr>
          <w:lang w:val="ro-RO"/>
        </w:rPr>
      </w:pPr>
      <w:r>
        <w:rPr>
          <w:lang w:val="ro-RO"/>
        </w:rPr>
        <w:t xml:space="preserve">     </w:t>
      </w:r>
      <w:r>
        <w:rPr>
          <w:lang w:val="ro-RO"/>
        </w:rPr>
        <w:t>Majoritatea autorilor [6, 10, 112, 116, 152, 153] sînt unanimi în apreciativele semnalmentelor clinice ce anunţă prezenţa tulburărilor vasculare cronice de origine vertebrogenă în sistemul de artere veretebrale. La majoritatea copiilor supravegheaţi de autorii citaţi s-au depistat în diferite asociaţii dureri de cap, vertije,  somnolenţă, ataxie, disfuncţii ale nervilor oculomotorii, nistagmus, disartrie.</w:t>
      </w:r>
      <w:r>
        <w:rPr>
          <w:lang w:val="ru-RU"/>
        </w:rPr>
        <w:t xml:space="preserve"> </w:t>
      </w:r>
      <w:r>
        <w:rPr>
          <w:lang w:val="ro-RO"/>
        </w:rPr>
        <w:t>Conform aceloraşi autori se atestă mai tipică lezarea circuitului vertebral la nivelul C</w:t>
      </w:r>
      <w:r>
        <w:rPr>
          <w:vertAlign w:val="subscript"/>
          <w:lang w:val="ro-RO"/>
        </w:rPr>
        <w:t>2</w:t>
      </w:r>
      <w:r>
        <w:rPr>
          <w:lang w:val="ro-RO"/>
        </w:rPr>
        <w:t>.</w:t>
      </w:r>
    </w:p>
    <w:p>
      <w:pPr>
        <w:pStyle w:val="Normal"/>
        <w:spacing w:lineRule="auto" w:line="360"/>
        <w:jc w:val="both"/>
        <w:rPr/>
      </w:pPr>
      <w:r>
        <w:rPr>
          <w:lang w:val="ro-RO"/>
        </w:rPr>
        <w:t xml:space="preserve">       </w:t>
      </w:r>
      <w:r>
        <w:rPr>
          <w:i/>
          <w:lang w:val="ro-RO"/>
        </w:rPr>
        <w:t>Ф.A</w:t>
      </w:r>
      <w:r>
        <w:rPr>
          <w:i/>
          <w:lang w:val="ru-RU"/>
        </w:rPr>
        <w:t>минов</w:t>
      </w:r>
      <w:r>
        <w:rPr>
          <w:lang w:val="ru-RU"/>
        </w:rPr>
        <w:t xml:space="preserve"> </w:t>
      </w:r>
      <w:r>
        <w:rPr>
          <w:lang w:val="ro-RO"/>
        </w:rPr>
        <w:t>[102] afirmă, că asemenea bolnavi acuză foarte frecvent cefalee, vertijuri, acufene, se întâmplă greţuri şi vome. Asemenea paroxisme cerebrovasculare se pot repeta zilnic sau se produc o dată la 2-3 ani, dar, consideră toţi exploratorii problemei, aceste decolaje orare nu trebue să reducă din vigilenţa faţă de severitatea diagnosticului enunţat [67, 105, 106, 114, 130].</w:t>
      </w:r>
    </w:p>
    <w:p>
      <w:pPr>
        <w:pStyle w:val="Normal"/>
        <w:spacing w:lineRule="auto" w:line="360"/>
        <w:jc w:val="both"/>
        <w:rPr>
          <w:lang w:val="ro-RO"/>
        </w:rPr>
      </w:pPr>
      <w:r>
        <w:rPr>
          <w:lang w:val="ro-RO"/>
        </w:rPr>
        <w:t xml:space="preserve">     </w:t>
      </w:r>
      <w:r>
        <w:rPr>
          <w:lang w:val="ro-RO"/>
        </w:rPr>
        <w:t>De obicei durerea  cu acest substrat iradiază spre hemicraniul colateral focarului cervico-occipital, dar la recrudescenţe viitoare sensul iradiaţiei dureroase se poate schimba. Bolnavii anunţă şi alte semne morbide, ca cele prezentate de fatigabilitate sau încetoşarea vederii (“imaginile devin confuze şi incerte”), vertijuri sistemice şi nonsistemice, pendulări subite în mers, lipotimie, acufene, parestezii sau hipoestezii pe zona de bifurcaţie a rădăcinilor  nervoase C</w:t>
      </w:r>
      <w:r>
        <w:rPr>
          <w:vertAlign w:val="subscript"/>
          <w:lang w:val="ro-RO"/>
        </w:rPr>
        <w:t>2</w:t>
      </w:r>
      <w:r>
        <w:rPr>
          <w:lang w:val="ro-RO"/>
        </w:rPr>
        <w:t>-C</w:t>
      </w:r>
      <w:r>
        <w:rPr>
          <w:vertAlign w:val="subscript"/>
          <w:lang w:val="ro-RO"/>
        </w:rPr>
        <w:t>3</w:t>
      </w:r>
      <w:r>
        <w:rPr>
          <w:lang w:val="ro-RO"/>
        </w:rPr>
        <w:t>. În intervalele dintre  crize persistă durerile de cap. Tot în afara paroxismelor se poate distinge tensionarea reziduală  uni- sau bilaterală a muşchilor cervicali. Palparea şi examenul percuţional sesizează puncte dureroase pe spaţiile intervertebrale, pe apofizele osoase sau puncte sensibile pe artera vertebrală. Presionarea unui asemenea sector poate incita o criză tipică desfăşurată [ 165, 190, 193, 197].</w:t>
      </w:r>
    </w:p>
    <w:p>
      <w:pPr>
        <w:pStyle w:val="Normal"/>
        <w:spacing w:lineRule="auto" w:line="360"/>
        <w:jc w:val="both"/>
        <w:rPr/>
      </w:pPr>
      <w:r>
        <w:rPr>
          <w:i/>
          <w:lang w:val="ro-RO"/>
        </w:rPr>
        <w:t xml:space="preserve">        </w:t>
      </w:r>
      <w:r>
        <w:rPr>
          <w:i/>
          <w:lang w:val="ro-RO"/>
        </w:rPr>
        <w:t>В.Салазкина</w:t>
      </w:r>
      <w:r>
        <w:rPr>
          <w:lang w:val="ro-RO"/>
        </w:rPr>
        <w:t xml:space="preserve"> [174] constata la toţi bolnavii cu osteocondroză prezenţa unui complex simptomatic astenonevrotic. Analizând datele explorărilor clinice şi paraclinice, autorul a reuşit să distingă relaţii de corelaţie între tulburările neviotice şi disfuncţionarea sistemului hipotalamo-limbicoreticular prin dezaranjamentele circulaţiei vertebro-bazilare.</w:t>
      </w:r>
    </w:p>
    <w:p>
      <w:pPr>
        <w:pStyle w:val="Normal"/>
        <w:spacing w:lineRule="auto" w:line="360"/>
        <w:jc w:val="both"/>
        <w:rPr>
          <w:lang w:val="ro-RO"/>
        </w:rPr>
      </w:pPr>
      <w:r>
        <w:rPr>
          <w:lang w:val="ro-RO"/>
        </w:rPr>
        <w:t xml:space="preserve">     </w:t>
      </w:r>
      <w:r>
        <w:rPr>
          <w:lang w:val="ro-RO"/>
        </w:rPr>
        <w:t>Dereglările circulatorii, din cele  observate de el, se manifestă cu sindrom de angidistonie cerebrală regională. Deosebit de frecvent se atestă insuficienţă venoasă, care s-ar  defini fie prin  refluxul venos deficient din cavităţile craniene, fie prin insuficienţa circulaţiei venoase a structurilor cerebrale moi. În primul caz bolnavii acuză cefalee surdă prin distensie, accentuată spre dimineaţă, cu sediu prevalent occipital, în al doilea - durerea este surdă şi se resimte pe aria fronto-temporo-orbiculară.</w:t>
      </w:r>
    </w:p>
    <w:p>
      <w:pPr>
        <w:pStyle w:val="Normal"/>
        <w:spacing w:lineRule="auto" w:line="360"/>
        <w:jc w:val="both"/>
        <w:rPr/>
      </w:pPr>
      <w:r>
        <w:rPr>
          <w:lang w:val="ro-RO"/>
        </w:rPr>
        <w:t xml:space="preserve">     </w:t>
      </w:r>
      <w:r>
        <w:rPr>
          <w:lang w:val="ro-RO"/>
        </w:rPr>
        <w:t xml:space="preserve">În alte cazuri acţiunea iritativ-compresională pe artera vertebrală generează un sindrom algic miniexpresiv sau nu determină de fel durere, iar în prim plan se proemină semnele discirculaţiei din bazinul vertebro-bazilar: tulburări vizuale, cohleovestibulare şi alte simptome neurologice de focar şi tronculare </w:t>
      </w:r>
      <w:r>
        <w:rPr>
          <w:lang w:val="en-US"/>
        </w:rPr>
        <w:t>[167]</w:t>
      </w:r>
      <w:r>
        <w:rPr>
          <w:lang w:val="ro-RO"/>
        </w:rPr>
        <w:t xml:space="preserve"> Pe lângă durerile de cap, delimitarea strictă a acestor forme este impusă şi de simptomatica reziduală severă. Pentru că oricât de brutale n-ar fi paroxismele din contextul sindromului postero-cervical  simpatic, ele nu lasă şi semne reziduale. Fenomenul discirculator din variantele indolore apare mai frecvent sub aspectul unor tulburări acute ale circuitul cerebral [ 168].   </w:t>
      </w:r>
    </w:p>
    <w:p>
      <w:pPr>
        <w:pStyle w:val="Normal"/>
        <w:spacing w:lineRule="auto" w:line="360"/>
        <w:jc w:val="both"/>
        <w:rPr>
          <w:lang w:val="ro-RO"/>
        </w:rPr>
      </w:pPr>
      <w:r>
        <w:rPr>
          <w:lang w:val="ro-RO"/>
        </w:rPr>
        <w:t xml:space="preserve">     </w:t>
      </w:r>
      <w:r>
        <w:rPr>
          <w:lang w:val="ro-RO"/>
        </w:rPr>
        <w:t>Dereglările hemodinamice din sistemul vertebro-bazilar definite de compresiunea pe artera vertebrală la dislocarea minimă a corpurilor vertebrali au fost desemnate foarte net şi concludent de [185], iar devierile  REG din sistemul vaselor vertebro-bazilare la mişcarea de rotaţie asupra arterei vertebrale.</w:t>
      </w:r>
    </w:p>
    <w:p>
      <w:pPr>
        <w:pStyle w:val="Normal"/>
        <w:spacing w:lineRule="auto" w:line="360"/>
        <w:jc w:val="both"/>
        <w:rPr/>
      </w:pPr>
      <w:r>
        <w:rPr>
          <w:lang w:val="ro-RO"/>
        </w:rPr>
        <w:t xml:space="preserve">     </w:t>
      </w:r>
      <w:r>
        <w:rPr>
          <w:i/>
          <w:lang w:val="ro-RO"/>
        </w:rPr>
        <w:t>Н.Унгбаев</w:t>
      </w:r>
      <w:r>
        <w:rPr>
          <w:lang w:val="ro-RO"/>
        </w:rPr>
        <w:t>[183] au supravegheat 103 bolnavi, cărora la diferite etape de vârstă li se diagnosticase discopatie cervicală, migrenă cervicală, insuficienţa vertebrobazilară. Doar la 10-15% din aceştia fiecare din sindroamele enunţate se manifestase în varianta sa “pură”, la toţi ceilalţi la semnalmentele unui sindrom se asociase manifestările specifice celorlalte sindroame, detaliu care confirmă sugestiv comunitatea mecanismelor lor patogenice.</w:t>
      </w:r>
    </w:p>
    <w:p>
      <w:pPr>
        <w:pStyle w:val="Normal"/>
        <w:spacing w:lineRule="auto" w:line="360"/>
        <w:jc w:val="both"/>
        <w:rPr/>
      </w:pPr>
      <w:r>
        <w:rPr>
          <w:i/>
          <w:lang w:val="ro-RO"/>
        </w:rPr>
        <w:t xml:space="preserve">     </w:t>
      </w:r>
      <w:r>
        <w:rPr>
          <w:i/>
          <w:lang w:val="ro-RO"/>
        </w:rPr>
        <w:t>W. Fielding</w:t>
      </w:r>
      <w:r>
        <w:rPr>
          <w:lang w:val="ro-RO"/>
        </w:rPr>
        <w:t xml:space="preserve"> [41] constata în studiul comparativ asupra unui bogat material clinic, necropsic, patomorfologic şi paraclinic,că şi cele mai neimportante dislocări din articulaţia atlanto-axoidiană pot determina importante tulburări hemodinamice în bazinul vertebro-bazilar, care prin ischemizarea cronică a centrilor vegetativi conduc la dereglrăi vegetonervoase. Această fragilitate, în opinia autorului se datoreşte trecerii înguste din  canalul osos al apofizelor vertebrale transverse, încare se conţin laolaltă artera şi vena vertebrală ale nervului Frank   iritaţia pe care induce spasticitatea reflexă a acestor conducte şi generează impulsaţie patologică spre creier [41,42].</w:t>
      </w:r>
    </w:p>
    <w:p>
      <w:pPr>
        <w:pStyle w:val="Normal"/>
        <w:spacing w:lineRule="auto" w:line="360"/>
        <w:jc w:val="both"/>
        <w:rPr>
          <w:lang w:val="ro-RO"/>
        </w:rPr>
      </w:pPr>
      <w:r>
        <w:rPr>
          <w:lang w:val="ro-RO"/>
        </w:rPr>
        <w:t xml:space="preserve">     </w:t>
      </w:r>
      <w:r>
        <w:rPr>
          <w:lang w:val="ro-RO"/>
        </w:rPr>
        <w:t>Unele relatări statistice consideră ponderale durerile de caracter mixt, dar pentru  că lipseşte orientarea nosologică a tendinţelor remarcate, nu se poate deduce net, care  anume maladii  sunt generatoare de cefalee cu parametrele tipice enunţate. Autorii acestor investigaţii [106, 154, 157, 173, 166] consideră, că cefaleile musculo-cervicale sunt cauzate majoritar de nişte leziuni multiple la  nivelul segmentului cervical al coloanei vertebrale.</w:t>
      </w:r>
    </w:p>
    <w:p>
      <w:pPr>
        <w:pStyle w:val="Normal"/>
        <w:spacing w:lineRule="auto" w:line="360"/>
        <w:jc w:val="both"/>
        <w:rPr/>
      </w:pPr>
      <w:r>
        <w:rPr>
          <w:i/>
          <w:lang w:val="ro-RO"/>
        </w:rPr>
        <w:t xml:space="preserve">     </w:t>
      </w:r>
      <w:r>
        <w:rPr>
          <w:i/>
          <w:lang w:val="ro-RO"/>
        </w:rPr>
        <w:t>Edgar Dawson [36],</w:t>
      </w:r>
      <w:r>
        <w:rPr>
          <w:lang w:val="ro-RO"/>
        </w:rPr>
        <w:t xml:space="preserve"> care cercetase diferite genuri de anomalii congenitale ale coloanei cervicale, au delimitat un grup de bolnavi cu subluxaţii atlanto-axoidiene (10 cazuri) datorite anomaliilor conformaţionale. La aceşti  pacienţi semnalmentele neurologice se caracterizează de brutalitate şi evoluţie progredientă. O explorare remarcabilă au realizat [72], care, examinând 33 copii şi adolescenţi cu leziuni patologice ale apofizei vertebrale C</w:t>
      </w:r>
      <w:r>
        <w:rPr>
          <w:vertAlign w:val="subscript"/>
          <w:lang w:val="ro-RO"/>
        </w:rPr>
        <w:t>2</w:t>
      </w:r>
      <w:r>
        <w:rPr>
          <w:lang w:val="ro-RO"/>
        </w:rPr>
        <w:t>, remarca în toate cazurile de simptomatologie neurologică ce traduce o insuficienţă circulatorie în complexul vertebro-bazilar: cefalee, vertijuri, nesiguranţă în mers, nausee, slăbiciune şi amorţire în mâini, hemianopsie tranzitorie combinată cu disconfort cervical. Foarte frecvent aceste simptome  devin pregnante după exerciţii cu rostogoliri la orele de cultură fizică, la trântă, la căderi pe spate. Savantul consideră, că tulburările cerebro-vasculare prezente la  aceşti bolnavi sunt definite prin mobilitatea patologică a vertebrei C</w:t>
      </w:r>
      <w:r>
        <w:rPr>
          <w:vertAlign w:val="subscript"/>
          <w:lang w:val="ro-RO"/>
        </w:rPr>
        <w:t>2,</w:t>
      </w:r>
      <w:r>
        <w:rPr>
          <w:lang w:val="ro-RO"/>
        </w:rPr>
        <w:t xml:space="preserve"> care afectează circuitul vertebro-arterial.</w:t>
      </w:r>
    </w:p>
    <w:p>
      <w:pPr>
        <w:pStyle w:val="Normal"/>
        <w:spacing w:lineRule="auto" w:line="360"/>
        <w:jc w:val="both"/>
        <w:rPr/>
      </w:pPr>
      <w:r>
        <w:rPr>
          <w:i/>
          <w:lang w:val="ro-RO"/>
        </w:rPr>
        <w:t xml:space="preserve">     </w:t>
      </w:r>
      <w:r>
        <w:rPr>
          <w:i/>
          <w:lang w:val="ro-RO"/>
        </w:rPr>
        <w:t xml:space="preserve">Mayer </w:t>
      </w:r>
      <w:r>
        <w:rPr>
          <w:lang w:val="ro-RO"/>
        </w:rPr>
        <w:t>[62] observase şi el 164 copii ce prezentau dureri rebele de cap, constatând existenţa “unei relaţii indubitabile între cefaleile acestora, segmentul cervico-vertebral şi dereglările vasomotorii”.</w:t>
      </w:r>
    </w:p>
    <w:p>
      <w:pPr>
        <w:pStyle w:val="Normal"/>
        <w:spacing w:lineRule="auto" w:line="360"/>
        <w:jc w:val="both"/>
        <w:rPr/>
      </w:pPr>
      <w:r>
        <w:rPr>
          <w:i/>
          <w:lang w:val="ro-RO"/>
        </w:rPr>
        <w:t xml:space="preserve">     </w:t>
      </w:r>
      <w:r>
        <w:rPr>
          <w:i/>
          <w:lang w:val="ro-RO"/>
        </w:rPr>
        <w:t>Н. Верешагин [116]</w:t>
      </w:r>
      <w:r>
        <w:rPr>
          <w:lang w:val="ro-RO"/>
        </w:rPr>
        <w:t xml:space="preserve"> consemna în cazul arterelor vertebrale o particularitate foarte importantă: “Unicitatea anatomică a acestui sistem - confluenţa arterelor vertebrale în cea magistrală - asigură, la obstrucţionarea uneea din acestea, reorientarea fluxului sangvin din segmentul de arteră neafectată spre trunchiul principal şi spre segmentul distal al arterei vertebrale obstruate”. Graţie acestui mecanism redistribuirea  sângelui din aceste segmente vasculare se utilizează în calitate de conducte pentru irigarea tronculară colaterală, deaceea sunt dotate cu un sistem.</w:t>
      </w:r>
    </w:p>
    <w:p>
      <w:pPr>
        <w:pStyle w:val="Normal"/>
        <w:spacing w:lineRule="auto" w:line="360"/>
        <w:jc w:val="both"/>
        <w:rPr/>
      </w:pPr>
      <w:r>
        <w:rPr>
          <w:lang w:val="ro-RO"/>
        </w:rPr>
        <w:t xml:space="preserve">     </w:t>
      </w:r>
      <w:r>
        <w:rPr>
          <w:lang w:val="ro-RO"/>
        </w:rPr>
        <w:t xml:space="preserve">Cele relatate ne ajută să conchidem, că treptat se poate ameliora şi hemodinamicul cerebral al copiilor cu defecte congenitale ale măduvei spinale cervicale. Această compensare se realizează în mare parte prin sistemul de colaterale viguroase - astfel au dedus şi explorările realizate </w:t>
      </w:r>
      <w:r>
        <w:rPr>
          <w:i/>
          <w:lang w:val="ro-RO"/>
        </w:rPr>
        <w:t xml:space="preserve">de M. Михайлов </w:t>
      </w:r>
      <w:r>
        <w:rPr>
          <w:lang w:val="ro-RO"/>
        </w:rPr>
        <w:t>[154]. Dar cum este şi firesc, această compensare nu este întotdeauna suficientă şi nici completă, căci persistă întotdeauna riscurile, în special cele prezentate de executarea unor  anumite tipuri de exerciţii fizice, de rotirea bruscă a capului, de suprasolicitare intelectuală, când sunt  brusc prejudiciate condiţiile de circulaţie retrogradă şi se dezvoltă disfuncţionări neurologice [41, 118, 143, 173].</w:t>
      </w:r>
    </w:p>
    <w:p>
      <w:pPr>
        <w:pStyle w:val="Normal"/>
        <w:spacing w:lineRule="auto" w:line="360"/>
        <w:jc w:val="both"/>
        <w:rPr/>
      </w:pPr>
      <w:r>
        <w:rPr>
          <w:lang w:val="ro-RO"/>
        </w:rPr>
        <w:t xml:space="preserve">     </w:t>
      </w:r>
      <w:r>
        <w:rPr>
          <w:lang w:val="ro-RO"/>
        </w:rPr>
        <w:t xml:space="preserve">În timpul naşterii se poate produce un traumatism minor, clinic inaparent sau nerecunoscut în perioada neonatală. Ulterior această leziune cu evoluţie subclinică în mica copilărie, se poate manifesta mai târziu, în  perioada şcolară. Acestea ar fi aşa-numitele complicaţii tardive ale leziunilor intranatale din sistemului nervos. Tabloul clinic al complicaţiilor întârziate, în opinia lui </w:t>
      </w:r>
      <w:r>
        <w:rPr>
          <w:i/>
          <w:lang w:val="ro-RO"/>
        </w:rPr>
        <w:t>A. Ратнер</w:t>
      </w:r>
      <w:r>
        <w:rPr>
          <w:lang w:val="ro-RO"/>
        </w:rPr>
        <w:t xml:space="preserve"> [173], se poate desfăşura sub acţiunea unor factori provocatori (traumatisme, infecţii, expunere la frig), sau se dezvoltă prin dislocarea vertebrelor cervicale instabile şi prejudiciate intranatal cu afectarea ramificaţiilor cerebrale sau spinale ale arterelor vertebrale. Sub capsula articulaţiei atlanto-axoidiene aproape de muşchiul oblic cervical trece artera vertebrală, care pe acest segment este neprotejată. La exerciţiu iritativ-compresiv pe arteră şi ramificaţiile acesteia se dezvoltă sindromul arterei vertebrale [127, 151].</w:t>
      </w:r>
    </w:p>
    <w:p>
      <w:pPr>
        <w:pStyle w:val="Normal"/>
        <w:spacing w:lineRule="auto" w:line="360"/>
        <w:jc w:val="both"/>
        <w:rPr/>
      </w:pPr>
      <w:r>
        <w:rPr>
          <w:lang w:val="ro-RO"/>
        </w:rPr>
        <w:t xml:space="preserve">     </w:t>
      </w:r>
      <w:r>
        <w:rPr>
          <w:lang w:val="ro-RO"/>
        </w:rPr>
        <w:t xml:space="preserve">Aşadar este indubitabilă implicarea magistrală în structura tulburărilor cerebrovasculare a dereglajelor de circuit vertebral cu  determinism vertebrogen. Deşi există anumite disensiuni în modalităţile de interpretare etiopatogenică a acestor variante de suferinţe cerebrovasculare, criteriile de elaborare a diagnosticului clinic au fost formulate destul de sigur.  Este deci incontestabilă valoarea preventivă deosebită a tratamentelor patogenice adecvate pentru deficienţele de circuit cerebral, singurele în stare să anticipe catastrofele cerebrale. </w:t>
      </w:r>
    </w:p>
    <w:p>
      <w:pPr>
        <w:pStyle w:val="Normal"/>
        <w:spacing w:lineRule="auto" w:line="360"/>
        <w:jc w:val="both"/>
        <w:rPr>
          <w:lang w:val="ro-RO"/>
        </w:rPr>
      </w:pPr>
      <w:r>
        <w:rPr>
          <w:lang w:val="ro-RO"/>
        </w:rPr>
        <w:t xml:space="preserve">     </w:t>
      </w:r>
      <w:r>
        <w:rPr>
          <w:lang w:val="ro-RO"/>
        </w:rPr>
        <w:t>Problematica afectelor discirculatorii ale vîrstei de copil cauzate prin dezaranjamentele funcţionale din articulaţia atlanto-axoidiană este o temă abordată superficial şi de lucrări sporadice, care vizează în special anomaliile congenitale, suferinţele degenerative sau traumatismele acute, unde deficienţele de irigare cerebrală sînt un fenomen firesc.</w:t>
      </w:r>
    </w:p>
    <w:p>
      <w:pPr>
        <w:pStyle w:val="Normal"/>
        <w:spacing w:lineRule="auto" w:line="360"/>
        <w:jc w:val="both"/>
        <w:rPr/>
      </w:pPr>
      <w:r>
        <w:rPr>
          <w:lang w:val="ro-RO"/>
        </w:rPr>
        <w:t xml:space="preserve">     </w:t>
      </w:r>
      <w:r>
        <w:rPr>
          <w:lang w:val="ro-RO"/>
        </w:rPr>
        <w:t xml:space="preserve">Disfuncţionările neurologice de etiologie vertebrogenă sînt indispensabile legate de existenţa aşa-numitor Induraţii Musculare Dureroase (IMD) [134], fenomen foarte cunoscut de specialişti sub diferite denumiri: </w:t>
      </w:r>
      <w:r>
        <w:rPr>
          <w:i/>
          <w:lang w:val="ro-RO"/>
        </w:rPr>
        <w:t xml:space="preserve">miozită, inflamaţie fibro-musculară, trigger, </w:t>
      </w:r>
      <w:r>
        <w:rPr>
          <w:lang w:val="ro-RO"/>
        </w:rPr>
        <w:t>(în total vre-o 25 termeni). IMD anunţă nişte modificări musculare speciale depistate palpatoric şi avînd  diferită sensibilitate dureroasă. Ele sînt cunoscute de mult timp [135</w:t>
      </w:r>
      <w:r>
        <w:rPr>
          <w:lang w:val="en-US"/>
        </w:rPr>
        <w:t>]</w:t>
      </w:r>
      <w:r>
        <w:rPr>
          <w:lang w:val="ro-RO"/>
        </w:rPr>
        <w:t>, dar recunoaşterea originii musculare a acestor nodozităţi nu a însemnat şi cunoaşterea mecanismelor intime de producere a acestora. În acest context se recunoaşte drept fapt etiologic declanşator reacţia de încordare reflexă a muşchilor la excitaţia dureroasă [117, 135, 166]. Responsabil în acest sens se consideră factorul vertebrogen [ 175, 189, 135], autorii relaţionînd producerea IMD cu acţiunea de iritaţie pe aparatul de receptori din perimetrul segmentului vertebro-motor ce incită reacţia muşchilor coloanei vertebrale.  Comportă mai multe pericole în acest plan microtraumatismele, oscilaţiile climatice, factorii constituţionali şi alte inconveniente, care în  ansamblu provoacă spasticitatea musculară generatoare de fenomene vasomotorii.</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Termenele moderne pentru diagnosticul şi tratamentul subluxaţiilor avansate ale vertebrelor cervicale</w:t>
      </w:r>
    </w:p>
    <w:p>
      <w:pPr>
        <w:pStyle w:val="Normal"/>
        <w:spacing w:lineRule="auto" w:line="360"/>
        <w:jc w:val="both"/>
        <w:rPr>
          <w:lang w:val="ro-RO"/>
        </w:rPr>
      </w:pPr>
      <w:r>
        <w:rPr>
          <w:lang w:val="ro-RO"/>
        </w:rPr>
        <w:t xml:space="preserve">     </w:t>
      </w:r>
      <w:r>
        <w:rPr>
          <w:lang w:val="ro-RO"/>
        </w:rPr>
        <w:t>Diagnosticul afectelor patologice cu sediu craniovertebral în ansamblu şi a celor din articulaţia atlanto-axoidiană în special  implică mai multe dificultăţi.</w:t>
      </w:r>
    </w:p>
    <w:p>
      <w:pPr>
        <w:pStyle w:val="Normal"/>
        <w:spacing w:lineRule="auto" w:line="360"/>
        <w:jc w:val="both"/>
        <w:rPr>
          <w:lang w:val="ro-RO"/>
        </w:rPr>
      </w:pPr>
      <w:r>
        <w:rPr>
          <w:lang w:val="ro-RO"/>
        </w:rPr>
        <w:t xml:space="preserve">     </w:t>
      </w:r>
      <w:r>
        <w:rPr>
          <w:lang w:val="ro-RO"/>
        </w:rPr>
        <w:t>Pentru vizualizarea segmentului cranio-vertebral se efectuează mai frecvent spondilografii laterale (la necesitate şi  examene funcţionale) ale segmentului cervical de coloană vertebrală şi spondilografii transorale [30, 33, 49, 52, 53, 88]. Tomografia computerizată permite surprinderea de imagini în diferite secţiuni care multiplică informativitatea şi sugestivitatea procedeului [11, 73, 120, 126].</w:t>
      </w:r>
    </w:p>
    <w:p>
      <w:pPr>
        <w:pStyle w:val="Normal"/>
        <w:spacing w:lineRule="auto" w:line="360"/>
        <w:jc w:val="both"/>
        <w:rPr/>
      </w:pPr>
      <w:r>
        <w:rPr>
          <w:lang w:val="ro-RO"/>
        </w:rPr>
        <w:t xml:space="preserve">     </w:t>
      </w:r>
      <w:r>
        <w:rPr>
          <w:lang w:val="ro-RO"/>
        </w:rPr>
        <w:t>Fiind o tehnică de examen noninvaziv, tomografia rezonanţa magnetică nucleară (TRMN) conturează o imagine fidelă a obiectului de interes sugerând şi ceva informaţii despre compoziţia chimică a structurilor. TRMN este un procedeu de elecţie pentru recunoaşterea afectelor din segmentele inaccesibile altor tehnici de explorare (tumori cu angajare cranio-cervicală), dar şi pentru calitatea de a vizualiza măduva spinală pe toată lungimea, fără a fi necesară injectarea  subarahnoidiană a substanţei de contrast. Dar testul nu ese suficient de informativ în raport cu  scheletul coloanei vertebrale, imaginea acestuia fiind una lipsită de claritate [142].</w:t>
      </w:r>
    </w:p>
    <w:p>
      <w:pPr>
        <w:pStyle w:val="Normal"/>
        <w:spacing w:lineRule="auto" w:line="360"/>
        <w:jc w:val="both"/>
        <w:rPr>
          <w:lang w:val="ro-RO"/>
        </w:rPr>
      </w:pPr>
      <w:r>
        <w:rPr>
          <w:lang w:val="ro-RO"/>
        </w:rPr>
        <w:t xml:space="preserve">     </w:t>
      </w:r>
      <w:r>
        <w:rPr>
          <w:lang w:val="ro-RO"/>
        </w:rPr>
        <w:t>Pentru interceptarea relaţiilor de corelaţie între leziunea articulaţiei atlanto-axoidiene şi dereglajele hemodinamice din sistemul vertebro-bazilar se face uz larg de probe tehnice care obiectivizează  starea hemocirculaţiei din arterele vertebrale [147, 150, 153].</w:t>
      </w:r>
    </w:p>
    <w:p>
      <w:pPr>
        <w:pStyle w:val="Normal"/>
        <w:spacing w:lineRule="auto" w:line="360"/>
        <w:jc w:val="both"/>
        <w:rPr>
          <w:lang w:val="ro-RO"/>
        </w:rPr>
      </w:pPr>
      <w:r>
        <w:rPr>
          <w:lang w:val="ro-RO"/>
        </w:rPr>
        <w:t xml:space="preserve">     </w:t>
      </w:r>
      <w:r>
        <w:rPr>
          <w:lang w:val="ro-RO"/>
        </w:rPr>
        <w:t>Astfel o serie de autori au folosit pentru cercetări diagnostice şi cu destul succes, angiografia arterelor vertebrale (displazii ale regiunii cranio-vertebrale, malformaţii congenitale, subluxaţii atlanto-axoidiene posttraumatice avansate) pentru că astfel se poate determina dependenţa dintre diformităţile osoase şi respectivele compresiuni vasculare. Metoda, însă, este destul de invazivă şi se grevează de numeroase accidente şi efecte adverse [155].</w:t>
      </w:r>
    </w:p>
    <w:p>
      <w:pPr>
        <w:pStyle w:val="Normal"/>
        <w:spacing w:lineRule="auto" w:line="360"/>
        <w:jc w:val="both"/>
        <w:rPr>
          <w:lang w:val="ro-RO"/>
        </w:rPr>
      </w:pPr>
      <w:r>
        <w:rPr>
          <w:lang w:val="ro-RO"/>
        </w:rPr>
        <w:t xml:space="preserve">     </w:t>
      </w:r>
      <w:r>
        <w:rPr>
          <w:lang w:val="ro-RO"/>
        </w:rPr>
        <w:t>În ultimul deceniu pentru a evidenţia  tulburările hemodinamice din circuitul vertebro-bazilar se aplică pe larg doplerecografia (care se completează la necesitate cu probe funcţionale) vaselor extracraniene, care este o metodă suprainformativă şi accesibilă [198, 200].</w:t>
      </w:r>
    </w:p>
    <w:p>
      <w:pPr>
        <w:pStyle w:val="Normal"/>
        <w:spacing w:lineRule="auto" w:line="360"/>
        <w:jc w:val="both"/>
        <w:rPr>
          <w:lang w:val="ro-RO"/>
        </w:rPr>
      </w:pPr>
      <w:r>
        <w:rPr>
          <w:lang w:val="ro-RO"/>
        </w:rPr>
        <w:t xml:space="preserve">     </w:t>
      </w:r>
      <w:r>
        <w:rPr>
          <w:lang w:val="ro-RO"/>
        </w:rPr>
        <w:t>Dar dintre probele de explorare electrofiziologică a hemodinamicului cerebral reoencefalografia se crede cea mai  adecvată şi informativă, în special când este  completată de probe funcţionale [163, 177, 185, 186].</w:t>
      </w:r>
    </w:p>
    <w:p>
      <w:pPr>
        <w:pStyle w:val="Normal"/>
        <w:spacing w:lineRule="auto" w:line="360"/>
        <w:jc w:val="both"/>
        <w:rPr>
          <w:lang w:val="ro-RO"/>
        </w:rPr>
      </w:pPr>
      <w:r>
        <w:rPr>
          <w:lang w:val="ro-RO"/>
        </w:rPr>
        <w:t xml:space="preserve">     </w:t>
      </w:r>
      <w:r>
        <w:rPr>
          <w:lang w:val="ro-RO"/>
        </w:rPr>
        <w:t>Tratamentul bolnavilor cu dislocaţii vertebrocervicale învechite este o problemă dificilă şi greu solvabilă.  Actualmente se acceptă unanim ideea, că orice subluxaţie a vertebrelor, cervicale trebuie redusă, inclusiv din subsistemul  atlanto-axoidian, deoarece s-a demonstrat, că numai restabilind relaţiile anatomice normale sau aproape normale între corpii vertebrali şi revenind la amplitudinea fiziologică a mişcărilor dintre apofizele articulare, se crează condiţii pentru întreruperea presiunii pe formaţiunile vasculo-nervoase şi restabilirea raporturilor dintre aparatul capsulo-ligamentar şi muşchi [5, 31, 51, 60, 128, 164]. Controversele persistă în jurul manierei procedurale de repoziţionare a acestor dereglaje anatomice [20, 47, 146, 160, 161].</w:t>
      </w:r>
    </w:p>
    <w:p>
      <w:pPr>
        <w:pStyle w:val="Normal"/>
        <w:spacing w:lineRule="auto" w:line="360"/>
        <w:jc w:val="both"/>
        <w:rPr/>
      </w:pPr>
      <w:r>
        <w:rPr>
          <w:lang w:val="ro-RO"/>
        </w:rPr>
        <w:t xml:space="preserve">     </w:t>
      </w:r>
      <w:r>
        <w:rPr>
          <w:lang w:val="ro-RO"/>
        </w:rPr>
        <w:t xml:space="preserve">Reducerea subluxaţiei din articulaţia atlanto-axoidiană care a determinat diformizarea canalului medular, a canalului arterei vertebrale la nivel superocervical, se poate executa prin diferite manevre de repunere unimomentană închisă [41, 123, 131, 140,  161, 203]: extensiunea  cranio-cefalică în sens axial cu ajutorul căpăstrului Glisson [159], extensiunea oaselor craniene prin intermediul unor agrafe sau cleme speciale de diferite modificaţii (clema </w:t>
      </w:r>
      <w:r>
        <w:rPr>
          <w:lang w:val="ru-RU"/>
        </w:rPr>
        <w:t>Базилевской</w:t>
      </w:r>
      <w:r>
        <w:rPr>
          <w:lang w:val="ro-RO"/>
        </w:rPr>
        <w:t>, agrafa ЦИТО) sau extensiune pe arcadele zigomatice cu laţuri de sârmă sau capron, prinse în cârlige speciale [59, 144]. În cazul copiilor extensia transscheletală se  practică doar excepţional.</w:t>
      </w:r>
    </w:p>
    <w:p>
      <w:pPr>
        <w:pStyle w:val="Normal"/>
        <w:spacing w:lineRule="auto" w:line="360"/>
        <w:jc w:val="both"/>
        <w:rPr/>
      </w:pPr>
      <w:r>
        <w:rPr>
          <w:lang w:val="ro-RO"/>
        </w:rPr>
        <w:t xml:space="preserve">     </w:t>
      </w:r>
      <w:r>
        <w:rPr>
          <w:lang w:val="ro-RO"/>
        </w:rPr>
        <w:t>Repoziţia unimomentană căzuse pentru un timp în dizgraţie pentru că nu se opera cu procedee sigure de diagnostic al leziunilor ce s-au produs la acest nivel şi nu erau bine cunoscute tehnicile de reducere dar probabil şi pentru atitudinea preconcepută faţă de inagresivitatea procedeului curativ [95, 103].</w:t>
      </w:r>
    </w:p>
    <w:p>
      <w:pPr>
        <w:pStyle w:val="Normal"/>
        <w:spacing w:lineRule="auto" w:line="360"/>
        <w:jc w:val="both"/>
        <w:rPr/>
      </w:pPr>
      <w:r>
        <w:rPr>
          <w:lang w:val="ro-RO"/>
        </w:rPr>
        <w:t xml:space="preserve">     </w:t>
      </w:r>
      <w:r>
        <w:rPr>
          <w:lang w:val="ro-RO"/>
        </w:rPr>
        <w:t xml:space="preserve">Acumulând în timp experienţa, chirurgii ajung să deducă că pericolele ce le comportă reducerea unimomentană închisă a subluxaţiilor vertebrocervicale sînt mult mai puţine şi neimportante decât riscurile ce grevează extensiunile îndelungate. Există numeroase relatări ale specialiştilor în domeniu care propagă metoda de repunere închisă unimomentană ca fiind una foarte adecvată [27, 131, 132, 140,192]. </w:t>
      </w:r>
      <w:r>
        <w:rPr>
          <w:i/>
          <w:lang w:val="ro-RO"/>
        </w:rPr>
        <w:t>M.Никитин</w:t>
      </w:r>
      <w:r>
        <w:rPr>
          <w:lang w:val="ro-RO"/>
        </w:rPr>
        <w:t xml:space="preserve"> [160] consideră, că procedeul de reducere a subluxaţiilor inveterate este indicat în cazurile când nu s-au produs fracturi sau analize care să fixeze corpul vertebral în poziţie alunecată. Aceeaşi autori consideră neargumentate obiecţiile împotriva repunerii unimomentane în legătura cu posibilitatea de întindere a măduvei spinale şi a ţesuturilor moi din perimetrul său. Experimentând pe blocuri vertebrale, prelevate de la cadavre, dar şi pe cadavre, s-a constatat, că întinderea coloanei şi respectiv, dislocarea durei mater este maximă la repoziţionarea prin extensiune şi mai puţin pronunţată la reducere prin tehnica cu pârghii Richet-Hueter.</w:t>
      </w:r>
    </w:p>
    <w:p>
      <w:pPr>
        <w:pStyle w:val="Normal"/>
        <w:spacing w:lineRule="auto" w:line="360"/>
        <w:ind w:firstLine="709"/>
        <w:jc w:val="both"/>
        <w:rPr>
          <w:lang w:val="ro-RO"/>
        </w:rPr>
      </w:pPr>
      <w:r>
        <w:rPr>
          <w:lang w:val="ro-RO"/>
        </w:rPr>
        <w:t>Autorii acestei idei demonstrează că reducerea prin extensiune îndelungată nu este altceva decât o repoziţie unimomentană prelungită în timp. În ipostaza de alternativă pentru tehnicile descrise tot mai insistent este recomandată procedura ce aplică aparatele “HALLO”, care realizează aceeaşi reducere prin extensiune îndelungată, reuşind însă poziţionarea necesară a capului şi segmentului vertebro-cervical [118] precum şi cea mai sigură fixare din toate procedeele cunoscute. Metoda nu este lipsită de inconveniente de portaj, sînt posibile riscuri neurologice la distragere, de necroză avasculară ş.a.</w:t>
      </w:r>
    </w:p>
    <w:p>
      <w:pPr>
        <w:pStyle w:val="Normal"/>
        <w:spacing w:lineRule="auto" w:line="360"/>
        <w:ind w:firstLine="709"/>
        <w:jc w:val="both"/>
        <w:rPr>
          <w:lang w:val="ro-RO"/>
        </w:rPr>
      </w:pPr>
      <w:r>
        <w:rPr>
          <w:lang w:val="ro-RO"/>
        </w:rPr>
        <w:t>Reducerea unimomentană închisă este indicată în subluxaţiile rotaţionale şi transligamentare mai vechi ale  atlasului, dacă s-a păstrat mobilitatea la nivelul segmentului lezat [122, 191, 202, 203]. Procedura este contraindicată în cazurile de incertitudine diagnostică, în lipsa condiţiilor necesare procedurii de repunere anatomică şi când se cere doar intervenţia operatorie curativă [2, 16, 76, 77, 79 ].</w:t>
      </w:r>
    </w:p>
    <w:p>
      <w:pPr>
        <w:pStyle w:val="Normal"/>
        <w:spacing w:lineRule="auto" w:line="360"/>
        <w:jc w:val="both"/>
        <w:rPr/>
      </w:pPr>
      <w:r>
        <w:rPr>
          <w:lang w:val="ro-RO"/>
        </w:rPr>
        <w:t xml:space="preserve">     </w:t>
      </w:r>
      <w:r>
        <w:rPr>
          <w:lang w:val="ro-RO"/>
        </w:rPr>
        <w:t>Obiectivul principal al repunerilor închise este restabilirea raporturilor anatomice normale sau aproape normale dintre corpii vertebrali. O condiţie indispesabilă acestei tentative curative, indiferent de maniera decisă, este imaginea clară a situaţiei spaţiale a vertebrelor C</w:t>
      </w:r>
      <w:r>
        <w:rPr>
          <w:vertAlign w:val="subscript"/>
          <w:lang w:val="ro-RO"/>
        </w:rPr>
        <w:t>1</w:t>
      </w:r>
      <w:r>
        <w:rPr>
          <w:lang w:val="ro-RO"/>
        </w:rPr>
        <w:t>-C</w:t>
      </w:r>
      <w:r>
        <w:rPr>
          <w:vertAlign w:val="subscript"/>
          <w:lang w:val="ro-RO"/>
        </w:rPr>
        <w:t>2</w:t>
      </w:r>
      <w:r>
        <w:rPr>
          <w:lang w:val="ro-RO"/>
        </w:rPr>
        <w:t xml:space="preserve">, a măsuvei spinale, a vaselor ş.a.                </w:t>
      </w:r>
      <w:r>
        <w:rPr>
          <w:i/>
          <w:lang w:val="ro-RO"/>
        </w:rPr>
        <w:t xml:space="preserve"> Н. Koрж </w:t>
      </w:r>
      <w:r>
        <w:rPr>
          <w:lang w:val="ro-RO"/>
        </w:rPr>
        <w:t>[140] sugerează ca repoziţionarea să fie supravegheată radiologic.</w:t>
      </w:r>
    </w:p>
    <w:p>
      <w:pPr>
        <w:pStyle w:val="Normal"/>
        <w:spacing w:lineRule="auto" w:line="360"/>
        <w:jc w:val="both"/>
        <w:rPr>
          <w:lang w:val="ro-RO"/>
        </w:rPr>
      </w:pPr>
      <w:r>
        <w:rPr>
          <w:lang w:val="ro-RO"/>
        </w:rPr>
        <w:t xml:space="preserve">     </w:t>
      </w:r>
      <w:r>
        <w:rPr>
          <w:lang w:val="ro-RO"/>
        </w:rPr>
        <w:t>Tehnica de reducere a subluxaţiilor prin extensiune craniană rămâne cea mai populară, executorii fiind convinşi, că aceasta este miniagresivă şi chiar în condiţia unui diagnostic eronat nu poate dăuna. S-au lansat, însă, şi o serie de note critice referitoare la deficienţele procedurii de extensiune îndelungată [159], mai  ales că aceasta reuşeşte cel mai bine în subluxaţiile recente, în cele inveterate este aproape ineficientă [161].</w:t>
      </w:r>
    </w:p>
    <w:p>
      <w:pPr>
        <w:pStyle w:val="Normal"/>
        <w:spacing w:lineRule="auto" w:line="360"/>
        <w:jc w:val="both"/>
        <w:rPr/>
      </w:pPr>
      <w:r>
        <w:rPr>
          <w:lang w:val="ro-RO"/>
        </w:rPr>
        <w:t xml:space="preserve">     </w:t>
      </w:r>
      <w:r>
        <w:rPr>
          <w:lang w:val="ro-RO"/>
        </w:rPr>
        <w:t xml:space="preserve">Extensiunea se execută prin intermediul căpăstrului Glisson, care însă se aplică  rar în cazul subluxaţiilor mai vechi la copil, aceştia având deja contracturi musculo-cicatriceale, care necesită extensiune de forţă mai mare, greu suportată de bolnavi. Se întâmplă şi efecte de iritaţie meningeană, deoarece copiii  pot slăbi din forţa bandajului extensiv sau îl  pot chiar scoate. Pentru a feri copiii de asemenea adversităţi, se recomandă diferite proceduri de extensiune a coloanei cervicale prin diferite aplicaţii termice şi fizioterapice, anticipate cu exerciţii de masare a muşchilor spatelui şi ai coloanei vertebrale. Muşchii  încălziţi astfel sunt mai relaxaţi şi pentru întinderea lor  sunt necesare eforturi mai mici. Un pas calitativ în acest domeniu au constituit recomandările de extensiune subacvatică, care la moment se crede cea mai eficientă dintre toate tehnicile existente [118, 146]. Dar şi prin această modalitate repoziţională procentul de exacerbări, (datele prezentate de </w:t>
      </w:r>
      <w:r>
        <w:rPr>
          <w:i/>
          <w:lang w:val="ro-RO"/>
        </w:rPr>
        <w:t>A.Лиев[146]</w:t>
      </w:r>
      <w:r>
        <w:rPr>
          <w:lang w:val="ro-RO"/>
        </w:rPr>
        <w:t>) este important - 30-40%, iar eficienţa curativă destul de  modestă - 10-15% vindecaţi.</w:t>
      </w:r>
    </w:p>
    <w:p>
      <w:pPr>
        <w:pStyle w:val="Normal"/>
        <w:spacing w:lineRule="auto" w:line="360"/>
        <w:jc w:val="both"/>
        <w:rPr>
          <w:lang w:val="ro-RO"/>
        </w:rPr>
      </w:pPr>
      <w:r>
        <w:rPr>
          <w:lang w:val="ro-RO"/>
        </w:rPr>
        <w:t xml:space="preserve">     </w:t>
      </w:r>
      <w:r>
        <w:rPr>
          <w:lang w:val="ro-RO"/>
        </w:rPr>
        <w:t>Indiferent de obiecţiunile şi acuzaţiile aduse tehnicilor de extensiune pentru asistarea subluxaţiilor vertebro-cerebrale nu este cazul ca acestea să nu fie practicate.  Această metodă  prevede o tehnica simplă de exerciţiu, accesibil unui cerc mai larg de medici, iar dacă se respectă rigorile enunţate şi este mânuită perfect poate da rezultate foarte bune, mai mult, există cazuri când aceasta nu se poate substitui nici ca valoare nici ca oportunitate cu o altă procedură de repunere [141, 149, 158].</w:t>
      </w:r>
    </w:p>
    <w:p>
      <w:pPr>
        <w:pStyle w:val="Normal"/>
        <w:spacing w:lineRule="auto" w:line="360"/>
        <w:jc w:val="both"/>
        <w:rPr>
          <w:lang w:val="ro-RO"/>
        </w:rPr>
      </w:pPr>
      <w:r>
        <w:rPr>
          <w:lang w:val="ro-RO"/>
        </w:rPr>
        <w:t xml:space="preserve">     </w:t>
      </w:r>
      <w:r>
        <w:rPr>
          <w:lang w:val="ro-RO"/>
        </w:rPr>
        <w:t>Tot mai frecvent se apelează la posibilităţile aparatelor “HALLO” de fixare, care se compun dintr-un cerc metalic fixat pe craniu şi  ataşat prin  tije mobile de corsetul imobilizant din piele, gips sau din materiale sintetice. Pentru lichidarea diformităţilor rezistente se procedează la distracţiunea pelvină “HALLO”, care presupune fixarea inelului cranian cu cel de pe pelvis[82, 85, 97]. Dintre avantajele aparatelor “HALLO” autorii disting pe cel prezentat de posibilitatea oricăror manipulaţii pe fond de asemenea portaj, inclusiv intervenţii operatorii: Aceste dispozitive imobilizante sunt net superioare tuturor arthezelor ce controlează reconstituirea posturii normale a segmentului viciat, dar la portaj îndelungat se poate întâmpla necroza avasculară a apofizei, precum şi modificări degenerative în articulaţiile intervertebrale [ 120].</w:t>
      </w:r>
    </w:p>
    <w:p>
      <w:pPr>
        <w:pStyle w:val="Normal"/>
        <w:spacing w:lineRule="auto" w:line="360"/>
        <w:ind w:firstLine="709"/>
        <w:jc w:val="both"/>
        <w:rPr>
          <w:lang w:val="ro-RO"/>
        </w:rPr>
      </w:pPr>
      <w:r>
        <w:rPr>
          <w:lang w:val="ro-RO"/>
        </w:rPr>
        <w:t>Problema cea mai dificilă din tratamentul subluxaţiilor atlanto-axoidiene inveterate este hipermobilitatea sau instabilitatea relativă din acest subansamblu organic, definită fie  de particularităţile funcţionale de vârstă, fie de o veche leziune pe aparatul capsulo-ligamentar. În opinia multor autori [160, 161, 162], dacă din momentul traumatizant s-a scurs mai mult timp (peste 1 lună), atunci structurile ligamentare regenerează şi se restabilesc foarte lent, deficienţa întreţine instabilitatea cronică  a segmentelor vertebrale. Imobilizarea îndelungată este ineficientă în cazul acestor bolnavi [ 183, 188].</w:t>
      </w:r>
    </w:p>
    <w:p>
      <w:pPr>
        <w:pStyle w:val="Normal"/>
        <w:spacing w:lineRule="auto" w:line="360"/>
        <w:ind w:firstLine="709"/>
        <w:jc w:val="both"/>
        <w:rPr>
          <w:lang w:val="ro-RO"/>
        </w:rPr>
      </w:pPr>
      <w:r>
        <w:rPr>
          <w:lang w:val="ro-RO"/>
        </w:rPr>
        <w:t>De remarcat încă un moment: graţie potenţialului compensator uriaş al organismului infantil semnele clinice ale subluxaţiilor atlanto-axoidiene pot rămâne inaparente, deaceea unii autori [132, 140] consideră inadecvate intervenţiile stabilizante pe  segmentul supero-cervical al coloanei vertebrale.  Alţii, de asemeni numeroşi, recomandă extensiunea atât la etapa preliminară cât şi la cea de finalizare a manevrei de  reducere unimomentană închisă, în special pe fondul unui sindrom algic intens [ 187 ].</w:t>
      </w:r>
    </w:p>
    <w:p>
      <w:pPr>
        <w:pStyle w:val="Normal"/>
        <w:spacing w:lineRule="auto" w:line="360"/>
        <w:jc w:val="both"/>
        <w:rPr/>
      </w:pPr>
      <w:r>
        <w:rPr>
          <w:lang w:val="ro-RO"/>
        </w:rPr>
        <w:t xml:space="preserve">     </w:t>
      </w:r>
      <w:r>
        <w:rPr>
          <w:lang w:val="ro-RO"/>
        </w:rPr>
        <w:t xml:space="preserve">Conform unei alte formule de îngrijire medicală a leziunilor vertebrocervicale, se efectuează imobilizarea funcţională a segmentului lezat pentru înlesnirea şi accelerarea proceselor reparatorii. Se recomandă utilizarea bandajelor imobilizante de diferite dimensiuni şi materiale de confecţionare, dotate cu dispozitive de adaptare. Bandajele imobilizante se pot subgrupa în 3 clase principale: </w:t>
      </w:r>
      <w:r>
        <w:rPr>
          <w:i/>
          <w:lang w:val="ro-RO"/>
        </w:rPr>
        <w:t xml:space="preserve">cervicale </w:t>
      </w:r>
      <w:r>
        <w:rPr>
          <w:lang w:val="ro-RO"/>
        </w:rPr>
        <w:t xml:space="preserve">(în guler), </w:t>
      </w:r>
      <w:r>
        <w:rPr>
          <w:i/>
          <w:lang w:val="ro-RO"/>
        </w:rPr>
        <w:t>toraco-crаniene</w:t>
      </w:r>
      <w:r>
        <w:rPr>
          <w:lang w:val="ro-RO"/>
        </w:rPr>
        <w:t xml:space="preserve"> şi  </w:t>
      </w:r>
      <w:r>
        <w:rPr>
          <w:i/>
          <w:lang w:val="ro-RO"/>
        </w:rPr>
        <w:t>toraco-cervicale</w:t>
      </w:r>
      <w:r>
        <w:rPr>
          <w:lang w:val="ro-RO"/>
        </w:rPr>
        <w:t xml:space="preserve"> [107, 110,  169]. Cele mai potrivite şi mai sigure pentru imobilizarea coloanei superocervicale sunt bandajele toraco-cranienee şi cele toraco-cervicale, care limitează maximal mişcările din coloana cervicală. Dar şi aceste dispozitive de imobilizare nu sunt lipsite de inconveniente: complexitatea operaţiei de aplicare, este masivă şi  genantă pentru bolnavi şi în plus nu garantează protecţia contra dislocărilor viitoare [ 110, 162 ].</w:t>
      </w:r>
    </w:p>
    <w:p>
      <w:pPr>
        <w:pStyle w:val="Normal"/>
        <w:spacing w:lineRule="auto" w:line="360"/>
        <w:jc w:val="both"/>
        <w:rPr/>
      </w:pPr>
      <w:r>
        <w:rPr>
          <w:lang w:val="ro-RO"/>
        </w:rPr>
        <w:t xml:space="preserve">     </w:t>
      </w:r>
      <w:r>
        <w:rPr>
          <w:lang w:val="ro-RO"/>
        </w:rPr>
        <w:t xml:space="preserve">Dintre bandajele cervicale se preferă aparatul gipsat cu guler ofiţeresc (Schanz) - un corset gipsat pentru imobilizarea coloanei dorsale superioare cuprinzând gâtul până sub maxilarul inferior, iar marginea lui inferioară se aşează pe umeri, clavicule şi stern. </w:t>
      </w:r>
      <w:r>
        <w:rPr>
          <w:i/>
          <w:lang w:val="ru-RU"/>
        </w:rPr>
        <w:t>Никитин</w:t>
      </w:r>
      <w:r>
        <w:rPr>
          <w:lang w:val="ro-RO"/>
        </w:rPr>
        <w:t xml:space="preserve"> şi </w:t>
      </w:r>
      <w:r>
        <w:rPr>
          <w:i/>
          <w:lang w:val="ro-RO"/>
        </w:rPr>
        <w:t>Селиванов</w:t>
      </w:r>
      <w:r>
        <w:rPr>
          <w:lang w:val="ro-RO"/>
        </w:rPr>
        <w:t xml:space="preserve"> [160, 162] sunt cei care au formulat şi demonstrat raţiunile unor asemenea sisteme de imobilizare după  reducerea subluxaţiilor prin rotaţia de atlas. Tratamentele prescrise acestor cazuri se orientează   spre compensarea instabilităţii şi prelungirea maximă a acestui efect.   Metodele principale de compensare a hipermobilităţii sau instabilităţii relative sunt cele ce urmează:  imobilizarea, exerciţiile de gimnastică curativă în procedura </w:t>
      </w:r>
      <w:r>
        <w:rPr>
          <w:lang w:val="en-US"/>
        </w:rPr>
        <w:t>RPI</w:t>
      </w:r>
      <w:r>
        <w:rPr>
          <w:lang w:val="ro-RO"/>
        </w:rPr>
        <w:t>, aplicaţiile de curenţi dinamici în  regim de electrostimulare legeră [134, 135, 146], ultrasunete cu hidrocortison pentru efectele cu efecte de îngroşare a ligamentelor longitudinale, galbene şi paraarticulare [118], utilizarea condroprotectoarelor, care în virtutea efectelor adverse la copii se aplică cu prudenţă şi destul de rar.</w:t>
      </w:r>
    </w:p>
    <w:p>
      <w:pPr>
        <w:pStyle w:val="Normal"/>
        <w:spacing w:lineRule="auto" w:line="360"/>
        <w:jc w:val="both"/>
        <w:rPr>
          <w:lang w:val="ro-RO"/>
        </w:rPr>
      </w:pPr>
      <w:r>
        <w:rPr>
          <w:lang w:val="ro-RO"/>
        </w:rPr>
        <w:t xml:space="preserve">     </w:t>
      </w:r>
      <w:r>
        <w:rPr>
          <w:lang w:val="ro-RO"/>
        </w:rPr>
        <w:t>În paralel cu metodele principale de redresare conservatorie a subluxaţiilor din blocul vertebro-cervical (repoziţionarea închisă, extensiunea, imobilizarea posturală) se administrează şi tratamente simptomatice, orientate să recupereze unele disfuncţionări nervoase, să prevină complicaţiile ce pot ataca un bolnav prin imobilizare îndelungată la pat sau imobilizare cu aparate genante şi, dacă este nevoie, să se recurgă la proceduri fizioterapeutice, masare, electrostimulare, acureflexoterapie ş.a..</w:t>
      </w:r>
    </w:p>
    <w:p>
      <w:pPr>
        <w:pStyle w:val="Normal"/>
        <w:spacing w:lineRule="auto" w:line="360"/>
        <w:jc w:val="both"/>
        <w:rPr>
          <w:lang w:val="ro-RO"/>
        </w:rPr>
      </w:pPr>
      <w:r>
        <w:rPr>
          <w:lang w:val="ro-RO"/>
        </w:rPr>
        <w:t xml:space="preserve">     </w:t>
      </w:r>
      <w:r>
        <w:rPr>
          <w:lang w:val="ro-RO"/>
        </w:rPr>
        <w:t>Remarcăm aici unanimitatea tuturor autorilor consultaţi în abordul tratamentelor conservatoare care se prescriu strict individualizat şi în conformitate cu semnalmentele clinice şi datele de investigare diagnostică.</w:t>
      </w:r>
    </w:p>
    <w:p>
      <w:pPr>
        <w:pStyle w:val="Normal"/>
        <w:spacing w:lineRule="auto" w:line="360"/>
        <w:jc w:val="both"/>
        <w:rPr>
          <w:lang w:val="ro-RO"/>
        </w:rPr>
      </w:pPr>
      <w:r>
        <w:rPr>
          <w:lang w:val="ro-RO"/>
        </w:rPr>
        <w:t xml:space="preserve">     </w:t>
      </w:r>
      <w:r>
        <w:rPr>
          <w:lang w:val="ro-RO"/>
        </w:rPr>
        <w:t>Există şi se operează cu un arsenal impunător de mijloace şi procedee de tratament conservator, dar rezultativitatea lor curativă în abordul subluxaţiilor atlanto-axoidiene este, de obicei, imprevizibilă. Devine deci evidentă necesitatea  de a delimita modalităţile optime de tratament, între care menţionăm avantajele şi raţiunile aplicative ale procedeelor de repoziţie unimomentană. (Am consultat în  această ordine de preocupări un spectru foarte divers de lucrări, care dovedesc interesul major al savanţilor din întreaga lume pentru afecţiunile vasculare cu determinism vertebrogen, nu am  găsit, însă, delimitate  subluxaţiile atlanto-axoidiene inveterate ca unitate nosologică specială implicată cauzal în dezvoltarea insuficienţei vertebro-bazilare, precum nu am putut deduce existenţa unei concepţii clare pentru diagnosticul şi soluţionarea ei ortopedică.</w:t>
      </w:r>
    </w:p>
    <w:p>
      <w:pPr>
        <w:pStyle w:val="Normal"/>
        <w:spacing w:lineRule="auto" w:line="360"/>
        <w:jc w:val="both"/>
        <w:rPr>
          <w:lang w:val="ro-RO"/>
        </w:rPr>
      </w:pPr>
      <w:r>
        <w:rPr>
          <w:lang w:val="ro-RO"/>
        </w:rPr>
        <w:t xml:space="preserve">     </w:t>
      </w:r>
      <w:r>
        <w:rPr>
          <w:lang w:val="ro-RO"/>
        </w:rPr>
        <w:t>Rezumând acest spectru foarte divers de lucrări, deducem, că problemele ridicate de patologia segmentului supero-cervical de coloană vertebrală sunt departe de a-şi găsi soluţionarea, multe din ele rămân să fie elucidate în detaliu. Majoritatea relatărilor consultate de noi vizează contingente de bolnavi adulţi. Specificul manifestărilor clinice,  simptomatologia  neurologică, diagnosticul diferitor specii de suferinţe ale segmentului cranio-vertebral la vârsta de copil şi adolescent sunt un domeniu cercetat insuficient. Investigarea  profundă şi sigură a acestor particularităţi este, însă, de neconceput fără tehnologiile ultramoderne de investigaţie radiologică, computertomografică şi prin rezontanţa magnetică. Segmentul cranio-vertebral este cea mai mobilă porţiune de  pe coloana vertebrală, astfel că sunt necesare metode tot mai  sensibile şi subtile de examen funcţional la acest nivel anatomic, pentru ca în ultimă instanţă să se elaboreze metode curative noi, de eficienţă superioară şi recordate maximal condiţiei fizice a vîrstei de copil.</w:t>
      </w:r>
    </w:p>
    <w:p>
      <w:pPr>
        <w:pStyle w:val="Normal"/>
        <w:spacing w:lineRule="auto" w:line="360"/>
        <w:jc w:val="both"/>
        <w:rPr>
          <w:lang w:val="ro-RO"/>
        </w:rPr>
      </w:pPr>
      <w:r>
        <w:rPr>
          <w:lang w:val="ro-RO"/>
        </w:rPr>
        <w:t xml:space="preserve">     </w:t>
      </w:r>
      <w:r>
        <w:rPr>
          <w:lang w:val="ro-RO"/>
        </w:rPr>
        <w:t>Analizând în ansamblu relatările de specilaitate referitoare la afecţiunile ce atacă segmentul dorsal superior al coloanei vertebrale, deducem că, deşi problema este una de actualitate stringentă, ea nu a fost reflectată complet şi profund.</w:t>
      </w:r>
    </w:p>
    <w:p>
      <w:pPr>
        <w:pStyle w:val="Normal"/>
        <w:spacing w:lineRule="auto" w:line="360"/>
        <w:jc w:val="both"/>
        <w:rPr>
          <w:lang w:val="ro-RO"/>
        </w:rPr>
      </w:pPr>
      <w:r>
        <w:rPr>
          <w:lang w:val="ro-RO"/>
        </w:rPr>
        <w:t xml:space="preserve">         </w:t>
      </w:r>
    </w:p>
    <w:sectPr>
      <w:headerReference w:type="default" r:id="rId2"/>
      <w:headerReference w:type="first" r:id="rId3"/>
      <w:footerReference w:type="default" r:id="rId4"/>
      <w:footerReference w:type="first" r:id="rId5"/>
      <w:type w:val="nextPage"/>
      <w:pgSz w:w="11906" w:h="16838"/>
      <w:pgMar w:left="1701" w:right="102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lang w:val="ro-RO"/>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1:53:00Z</dcterms:created>
  <dc:creator>Victor</dc:creator>
  <dc:description/>
  <dc:language>en-US</dc:language>
  <cp:lastModifiedBy>savga</cp:lastModifiedBy>
  <cp:lastPrinted>1998-12-21T15:26:00Z</cp:lastPrinted>
  <dcterms:modified xsi:type="dcterms:W3CDTF">1997-04-09T04:33:00Z</dcterms:modified>
  <cp:revision>130</cp:revision>
  <dc:subject/>
  <dc:title>SAVGA</dc:title>
</cp:coreProperties>
</file>