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b/>
          <w:b/>
          <w:sz w:val="32"/>
        </w:rPr>
      </w:pPr>
      <w:r>
        <w:rPr>
          <w:b/>
          <w:sz w:val="32"/>
        </w:rPr>
        <w:t>ÎNCHEIERE</w:t>
      </w:r>
    </w:p>
    <w:p>
      <w:pPr>
        <w:pStyle w:val="Heading"/>
        <w:spacing w:lineRule="auto" w:line="360"/>
        <w:rPr>
          <w:b/>
          <w:b/>
          <w:sz w:val="32"/>
        </w:rPr>
      </w:pPr>
      <w:r>
        <w:rPr>
          <w:b/>
          <w:sz w:val="32"/>
        </w:rPr>
      </w:r>
    </w:p>
    <w:p>
      <w:pPr>
        <w:pStyle w:val="TextBody"/>
        <w:spacing w:lineRule="auto" w:line="360"/>
        <w:rPr/>
      </w:pPr>
      <w:r>
        <w:rPr>
          <w:sz w:val="28"/>
        </w:rPr>
        <w:t xml:space="preserve">     </w:t>
      </w:r>
      <w:r>
        <w:rPr>
          <w:sz w:val="28"/>
        </w:rPr>
        <w:t>SAARA constituie o problemă actuală pentru ştiinţa pediatrică modernă atît  din punct de vedere al diagnosticului, cît  şi al tratamentului.</w:t>
      </w:r>
    </w:p>
    <w:p>
      <w:pPr>
        <w:pStyle w:val="2"/>
        <w:rPr/>
      </w:pPr>
      <w:r>
        <w:rPr/>
        <w:t xml:space="preserve">     </w:t>
      </w:r>
      <w:r>
        <w:rPr/>
        <w:t>Gradul de răspîndire al SAARA  este condiţionat de particularitatea anatomochinematică a acestui segment al coloanei vertebrale la copii, de hipermobilismul aparatului ligamentar, de procentul înalt al traumatismului obstetrical al segmentului cervical pe fond de naşteri fiziologice (171, 176, 179, 184,  198).</w:t>
      </w:r>
    </w:p>
    <w:p>
      <w:pPr>
        <w:pStyle w:val="Normal"/>
        <w:spacing w:lineRule="auto" w:line="360"/>
        <w:jc w:val="both"/>
        <w:rPr/>
      </w:pPr>
      <w:r>
        <w:rPr>
          <w:sz w:val="28"/>
          <w:lang w:val="ro-RO"/>
        </w:rPr>
        <w:t xml:space="preserve">     </w:t>
      </w:r>
      <w:r>
        <w:rPr>
          <w:sz w:val="28"/>
          <w:lang w:val="ro-RO"/>
        </w:rPr>
        <w:t>În soluţionarea acestei probleme o importanţă substanţială capătă ameliorarea  diagnosticului şi a metodelor de tratament ortopedic şi de reabilitare a pacienţilor cu SAARA.</w:t>
      </w:r>
    </w:p>
    <w:p>
      <w:pPr>
        <w:pStyle w:val="Normal"/>
        <w:spacing w:lineRule="auto" w:line="360"/>
        <w:jc w:val="both"/>
        <w:rPr/>
      </w:pPr>
      <w:r>
        <w:rPr>
          <w:sz w:val="28"/>
          <w:lang w:val="ro-RO"/>
        </w:rPr>
        <w:t xml:space="preserve">     </w:t>
      </w:r>
      <w:r>
        <w:rPr>
          <w:sz w:val="28"/>
          <w:lang w:val="ro-RO"/>
        </w:rPr>
        <w:t>Totodată, datele nenumeroase din literatură care oglindesc diverse aspecte ale patologiei segmentului cervical atestă în mod  convingător explorarea nesatisfăcătoare în practică a subluxaţiei atlantoaxiale rotatoare avansate la copii. Există doar date privind subluxaţia atlantoaxială drept rezultat al traumatismului acut (38, 58, 96, 103, 159), consecinţă a proceselor degenerative şi displazice (121,154, 166, 171, 199). Lipseşte algoritmul de diagnostic şi al tratamentului patogen al SAARA. N-au fost studiate problemele vizînd eficienţa diferitelor metode de tratament ortopedic al denumitei categorii de suferinzi, aplicîndu-se viziuni moderne asupra aprecierii lor.</w:t>
      </w:r>
    </w:p>
    <w:p>
      <w:pPr>
        <w:pStyle w:val="Normal"/>
        <w:spacing w:lineRule="auto" w:line="360"/>
        <w:jc w:val="both"/>
        <w:rPr/>
      </w:pPr>
      <w:r>
        <w:rPr>
          <w:sz w:val="28"/>
          <w:lang w:val="ro-RO"/>
        </w:rPr>
        <w:t xml:space="preserve">     </w:t>
      </w:r>
      <w:r>
        <w:rPr>
          <w:sz w:val="28"/>
          <w:lang w:val="ro-RO"/>
        </w:rPr>
        <w:t>Cele menţionate mai sus favorizează reducerea gradului de informativitate a pediatrilor practicieni, scăderea atenţiei şi în ultimă instanţă diagnosticul incorect, ceea ce duce la aplicarea tratamentului medicamentos care este puţin eficace. În afară de aceasta, s-au creat condiţii favorabile pentru dezvoltarea activităţii aşa zişilor şarlatani în medicină, care, utilizînd metode de tratament ortopedic, le discreditează printr-un mare număr de complicaţii şi recidive (117, 189).</w:t>
      </w:r>
    </w:p>
    <w:p>
      <w:pPr>
        <w:pStyle w:val="Normal"/>
        <w:spacing w:lineRule="auto" w:line="360"/>
        <w:jc w:val="both"/>
        <w:rPr/>
      </w:pPr>
      <w:r>
        <w:rPr>
          <w:sz w:val="28"/>
          <w:lang w:val="ro-RO"/>
        </w:rPr>
        <w:t xml:space="preserve">     </w:t>
      </w:r>
      <w:r>
        <w:rPr>
          <w:sz w:val="28"/>
          <w:lang w:val="ro-RO"/>
        </w:rPr>
        <w:t>Aceste circumstanţe au constituit premiza de bază a efectuării cercetărilor complexe, rezultatele cărora sunt generalizate în prezenta lucrare.</w:t>
      </w:r>
    </w:p>
    <w:p>
      <w:pPr>
        <w:pStyle w:val="Normal"/>
        <w:spacing w:lineRule="auto" w:line="360"/>
        <w:rPr/>
      </w:pPr>
      <w:r>
        <w:rPr>
          <w:sz w:val="28"/>
          <w:lang w:val="ro-RO"/>
        </w:rPr>
        <w:tab/>
      </w:r>
      <w:r>
        <w:rPr>
          <w:b/>
          <w:sz w:val="28"/>
          <w:lang w:val="ro-RO"/>
        </w:rPr>
        <w:t>Scopul lucrării: Aprecierea particularităţilor manifestărilor clinice ale subluxaţiei rotaţoare avansate în articulaţia atlantoaxială la copii, perfecţi-onarea metodelor de diagnostic şi tratament ortopedic.</w:t>
      </w:r>
    </w:p>
    <w:p>
      <w:pPr>
        <w:pStyle w:val="Normal"/>
        <w:spacing w:lineRule="auto" w:line="360"/>
        <w:jc w:val="both"/>
        <w:rPr/>
      </w:pPr>
      <w:r>
        <w:rPr>
          <w:sz w:val="28"/>
          <w:lang w:val="ro-RO"/>
        </w:rPr>
        <w:t xml:space="preserve">     </w:t>
      </w:r>
      <w:r>
        <w:rPr>
          <w:sz w:val="28"/>
          <w:lang w:val="ro-RO"/>
        </w:rPr>
        <w:t>Pentru realizarea scopului şi soluţionarea sarcinilor puse s-au aplicat explorări clinice şi paraclinice la un număr de 211 copii cu SAARA.</w:t>
      </w:r>
    </w:p>
    <w:p>
      <w:pPr>
        <w:pStyle w:val="Normal"/>
        <w:spacing w:lineRule="auto" w:line="360"/>
        <w:jc w:val="both"/>
        <w:rPr/>
      </w:pPr>
      <w:r>
        <w:rPr>
          <w:sz w:val="28"/>
          <w:lang w:val="ro-RO"/>
        </w:rPr>
        <w:t xml:space="preserve">     </w:t>
      </w:r>
      <w:r>
        <w:rPr>
          <w:sz w:val="28"/>
          <w:lang w:val="ro-RO"/>
        </w:rPr>
        <w:t>Au fost studiaţi indicii anatomici, funcţionali, hemodinamici ai stării pacienţilor cu SAARA. S-a apreciat dinamica indicilor obţinuţi în decursul tratamentului ortopedic, în termene proximale şi distanţe după tratament. Au fost propuse şi aprobate  metode de diagnostic şi tratament.</w:t>
      </w:r>
    </w:p>
    <w:p>
      <w:pPr>
        <w:pStyle w:val="Normal"/>
        <w:spacing w:lineRule="auto" w:line="360"/>
        <w:jc w:val="both"/>
        <w:rPr/>
      </w:pPr>
      <w:r>
        <w:rPr>
          <w:sz w:val="28"/>
          <w:lang w:val="ro-RO"/>
        </w:rPr>
        <w:t xml:space="preserve">     </w:t>
      </w:r>
      <w:r>
        <w:rPr>
          <w:sz w:val="28"/>
          <w:lang w:val="ro-RO"/>
        </w:rPr>
        <w:t>Aprecierea eficienţei tratamentului s-a realizat conform indicilor stării interge a sănătăţii, folosindu-se în calitate de criteriu indicele generalizat, precum şi conform gradului de risc relativ al evoluţiei complicaţiilor şi recidivelor.</w:t>
      </w:r>
    </w:p>
    <w:p>
      <w:pPr>
        <w:pStyle w:val="Normal"/>
        <w:spacing w:lineRule="auto" w:line="360"/>
        <w:jc w:val="both"/>
        <w:rPr/>
      </w:pPr>
      <w:r>
        <w:rPr>
          <w:sz w:val="28"/>
          <w:lang w:val="ro-RO"/>
        </w:rPr>
        <w:t xml:space="preserve">     </w:t>
      </w:r>
      <w:r>
        <w:rPr>
          <w:sz w:val="28"/>
          <w:lang w:val="ro-RO"/>
        </w:rPr>
        <w:t>Datele privind analiza corelativă au servit drept bază pentru determinarea celei mai efective metode de tratament ortopedic al persoanelor cu SAARA.</w:t>
      </w:r>
    </w:p>
    <w:p>
      <w:pPr>
        <w:pStyle w:val="Normal"/>
        <w:spacing w:lineRule="auto" w:line="360"/>
        <w:jc w:val="both"/>
        <w:rPr/>
      </w:pPr>
      <w:r>
        <w:rPr>
          <w:sz w:val="28"/>
          <w:lang w:val="ro-RO"/>
        </w:rPr>
        <w:t xml:space="preserve">     </w:t>
      </w:r>
      <w:r>
        <w:rPr>
          <w:sz w:val="28"/>
          <w:lang w:val="ro-RO"/>
        </w:rPr>
        <w:t>Rezultatele studiului le analizăm, în fond, printr-o succesiune determinată de ordinea realizării sarcinilor puse.</w:t>
      </w:r>
    </w:p>
    <w:p>
      <w:pPr>
        <w:pStyle w:val="Normal"/>
        <w:spacing w:lineRule="auto" w:line="360"/>
        <w:jc w:val="both"/>
        <w:rPr/>
      </w:pPr>
      <w:r>
        <w:rPr>
          <w:sz w:val="28"/>
          <w:lang w:val="ro-RO"/>
        </w:rPr>
        <w:t xml:space="preserve">     </w:t>
      </w:r>
      <w:r>
        <w:rPr>
          <w:sz w:val="28"/>
          <w:lang w:val="ro-RO"/>
        </w:rPr>
        <w:t xml:space="preserve">Cercetările clinice şi paraclinice întreprinse la un număr de 211 copii între 6 şi 15 ani în perioada anilor 1992-1998 în secţia de traumatologie şi ortopedie a </w:t>
      </w:r>
    </w:p>
    <w:p>
      <w:pPr>
        <w:pStyle w:val="Normal"/>
        <w:spacing w:lineRule="auto" w:line="360"/>
        <w:jc w:val="both"/>
        <w:rPr/>
      </w:pPr>
      <w:r>
        <w:rPr>
          <w:sz w:val="28"/>
          <w:lang w:val="ro-RO"/>
        </w:rPr>
        <w:t>I.C.Ş.O.S.M şi C. au dat posibilitatea de a evidenţia o serie de particularităţi ale SAARA. Pacienţii erau examinaţi prin metodica acceptată pentru suferinzii cu leziuni şi afecţiuni ale segmentului cervical al coloanei vertebrale. Paralel cu examenul clinic şi paraclinic,  toţi copiii au beneficiat de consultaţiile neurochirurgului, pediatrului, otorinolaringologului, în caz de necesitate de către alţi specialişti (endocrinolog, hematolog, cardioreumatolog, nefrolog). Grupa studiată includea numai copii somatic practic sănătoşi, cu manifestări clinice de IVVB, la care se dipistase semne radiologic-manifeste de SAARA, dereglări ale hemodinamicii vizînd vasele extracraniale şi în fiece caz concret diagnosticul n-a putut fi contestat. Patologia în cauză este prea puţin cunoscută printre pediatrii-terapeuţi şi neurologi. Despre aceasta vorbeşte faptul că 98,90 % din pacienţi au fost internaţi cu următoarele diagnostic: distonie vegetativ-vasculară – 55,92 %, migrenă – 9,95 %, sindrom hipertensiv – 25,12 %, consecinţă a trumatismului</w:t>
      </w:r>
    </w:p>
    <w:p>
      <w:pPr>
        <w:pStyle w:val="Normal"/>
        <w:spacing w:lineRule="auto" w:line="360"/>
        <w:jc w:val="both"/>
        <w:rPr>
          <w:sz w:val="28"/>
          <w:lang w:val="ro-RO"/>
        </w:rPr>
      </w:pPr>
      <w:r>
        <w:rPr>
          <w:sz w:val="28"/>
          <w:lang w:val="ro-RO"/>
        </w:rPr>
        <w:t>craniocerebral-5,21%, artrită reumatoidă – 2,37 % şi cu disfuncţie cerebrală minimală – 1,42 %. La analiza documentaţiei medicale (fişelor de consultaţie) şi a anamnezei la mamele pacienţilor noştri s-a constatat că la 189 (89,57 %) s-au depistat unul sau mai mulţi factori ce agravează anamneza obstetricală (naşterii accelerate, circulară de cordon, folosirea cleştelor ş. a.). La 121 (57,35 %) copii în primele săptămîni după naştere s-a depistat torticolis spasmotic sau poziţie  asimetrică a capului  fără semne de torticolis, anxietate, 151 (71,56 %) copii începuse tîrziu să ţină capul şi reacţionau dureros cînd li se pipăia gîtul.</w:t>
      </w:r>
    </w:p>
    <w:p>
      <w:pPr>
        <w:pStyle w:val="Normal"/>
        <w:spacing w:lineRule="auto" w:line="360"/>
        <w:jc w:val="both"/>
        <w:rPr/>
      </w:pPr>
      <w:r>
        <w:rPr>
          <w:sz w:val="28"/>
          <w:lang w:val="ro-RO"/>
        </w:rPr>
        <w:t xml:space="preserve">     </w:t>
      </w:r>
      <w:r>
        <w:rPr>
          <w:sz w:val="28"/>
          <w:lang w:val="ro-RO"/>
        </w:rPr>
        <w:t>Suntem de acord cu datele obţinute de diferiţi cercetători, că chiar şi o traumă neînsemnată în procesul naşterilor, drept consecinţă a instabilităţii potenţiale a aparatului articular-ligamentar poate duce la subluxaţii,  leziuni ale structurilor ligamentare, la formarea unor induraţii musculare dureroase şi ca urmare – la imobilizarea patologică a suprafeţelor articulare în articulaţia atlantoaxială. Aceasta crează condiţii nefavorabile pentru arterele vertebrale ce trec prin canalul osos îngust, vene şi nervul Frank, aceasta soldîndu-se, la rîndul său, cu dereglarea cronică a circulaţiei sangvine în  structurile cele mai sensibile faţă de hipoxia: hipotalamus, bulbul rahidian, substanţa reticulară, precum şi cu formarea  unui focar patologic cu impulsaţie dureroasă aferentă cronică în creier.</w:t>
      </w:r>
    </w:p>
    <w:p>
      <w:pPr>
        <w:pStyle w:val="Normal"/>
        <w:spacing w:lineRule="auto" w:line="360"/>
        <w:jc w:val="both"/>
        <w:rPr/>
      </w:pPr>
      <w:r>
        <w:rPr>
          <w:sz w:val="28"/>
          <w:lang w:val="ro-RO"/>
        </w:rPr>
        <w:t xml:space="preserve">     </w:t>
      </w:r>
      <w:r>
        <w:rPr>
          <w:sz w:val="28"/>
          <w:lang w:val="ro-RO"/>
        </w:rPr>
        <w:t>Principalele acuze ale pacienţilor cu SAARA sînt: dureri de cap (99,05 %), ameţeli (89,09 %), cefaleea şi ameţeala fiind legate de mişcări în segmentul cervical al coloanei vertebrale (89,09 %), asociere cu greţuri (75,35 %), cervicalgii (58,76 %).</w:t>
      </w:r>
    </w:p>
    <w:p>
      <w:pPr>
        <w:pStyle w:val="Normal"/>
        <w:spacing w:lineRule="auto" w:line="360"/>
        <w:jc w:val="both"/>
        <w:rPr/>
      </w:pPr>
      <w:r>
        <w:rPr>
          <w:sz w:val="28"/>
          <w:lang w:val="ro-RO"/>
        </w:rPr>
        <w:t xml:space="preserve">     </w:t>
      </w:r>
      <w:r>
        <w:rPr>
          <w:sz w:val="28"/>
          <w:lang w:val="ro-RO"/>
        </w:rPr>
        <w:t>Primele acuze de cefalee reveneau, în fond, vîrstei de 7 ani – 157 (74,41 %) copii, şi erau legate cu mărirea greutăţii capului, a volumului creierului, eforturilor mintale şi fizice fiind relativ slab aparatul muscular,  ceea ce duce la tulburarea compensării cu apariţia unui tablou clinic  caracteristic. Se menţi-onează cel mai frecvent dureri de cap monotone prin caracterul lor (84,36 %), localizate în regiunea frontală şi frontotemporală (90,25 %). Hemicranie s-a constatat la 98 (46,46 %), cefalgie difuză – la 111 (52,61 %) cazuri. Intensitatea cefaleei oscilează între moderată (51,66 %) şi pronunţată (41,23 %). Durerile de cap apăreau zilnic, practic, la 169 (80,09 %) pacienţi.</w:t>
      </w:r>
    </w:p>
    <w:p>
      <w:pPr>
        <w:pStyle w:val="Normal"/>
        <w:spacing w:lineRule="auto" w:line="360"/>
        <w:jc w:val="both"/>
        <w:rPr/>
      </w:pPr>
      <w:r>
        <w:rPr>
          <w:sz w:val="28"/>
          <w:lang w:val="ro-RO"/>
        </w:rPr>
        <w:t xml:space="preserve">     </w:t>
      </w:r>
      <w:r>
        <w:rPr>
          <w:sz w:val="28"/>
          <w:lang w:val="ro-RO"/>
        </w:rPr>
        <w:t>Dintre factorii provocatori remarcăm: efortul fizic şi mintal (93,36 %), întoarcere a capului (27,01 %).</w:t>
      </w:r>
    </w:p>
    <w:p>
      <w:pPr>
        <w:pStyle w:val="Normal"/>
        <w:spacing w:lineRule="auto" w:line="360"/>
        <w:jc w:val="both"/>
        <w:rPr/>
      </w:pPr>
      <w:r>
        <w:rPr>
          <w:sz w:val="28"/>
          <w:lang w:val="ro-RO"/>
        </w:rPr>
        <w:tab/>
        <w:t>În urma examenului ortopedic clinic s-a observat: hipertonus al grupei posterioare  de muşchi cervicali (93,84 %), hipotrofie a muşchilor centurii scapulare (88,63 %), dereglare a ţinutei (86,73 %), asimetrie a poziţiei centurii scapulare superioare (77,25 %), asimetrie a poziţiei capului   (65,87 %), redresare a lordozei cervicale (62,93 %), recurbare a membrelor superioare (53,08 %), asimetrie a feţei (51,66 %), senzaţie dureroasă la palparea apofizei spinoase C2 şi articulaţiilor atlantoaxiale laterale (98,56 %).</w:t>
      </w:r>
    </w:p>
    <w:p>
      <w:pPr>
        <w:pStyle w:val="Normal"/>
        <w:spacing w:lineRule="auto" w:line="360"/>
        <w:jc w:val="both"/>
        <w:rPr/>
      </w:pPr>
      <w:r>
        <w:rPr>
          <w:sz w:val="28"/>
          <w:lang w:val="ro-RO"/>
        </w:rPr>
        <w:t xml:space="preserve">     </w:t>
      </w:r>
      <w:r>
        <w:rPr>
          <w:sz w:val="28"/>
          <w:lang w:val="ro-RO"/>
        </w:rPr>
        <w:t>IMD în regiunea muşchiului oblic inferior (82,62 %), inclusiv în (34,60 %)  palpaţia era însoţită de dureri iradiante în cap,  de tensiune manifestă de protecţie a muşchilor occipito-cervicali (88,15 %), limitare a rotirilor capului (44,08 %), sindrom al muşchiului oblic inferior – 203 (96,20 %).</w:t>
      </w:r>
    </w:p>
    <w:p>
      <w:pPr>
        <w:pStyle w:val="Normal"/>
        <w:spacing w:lineRule="auto" w:line="360"/>
        <w:jc w:val="both"/>
        <w:rPr/>
      </w:pPr>
      <w:r>
        <w:rPr>
          <w:sz w:val="28"/>
          <w:lang w:val="ro-RO"/>
        </w:rPr>
        <w:t xml:space="preserve">     </w:t>
      </w:r>
      <w:r>
        <w:rPr>
          <w:sz w:val="28"/>
          <w:lang w:val="ro-RO"/>
        </w:rPr>
        <w:t>Prezenţa simptomelor clinice sus menţionate  la examinarea copiilor am considerat-o drept bază pentru efectuarea explorării paraclinice a segmentului cervical al coloanei vertebrale.</w:t>
      </w:r>
    </w:p>
    <w:p>
      <w:pPr>
        <w:pStyle w:val="Normal"/>
        <w:spacing w:lineRule="auto" w:line="360"/>
        <w:jc w:val="both"/>
        <w:rPr/>
      </w:pPr>
      <w:r>
        <w:rPr>
          <w:sz w:val="28"/>
          <w:lang w:val="ro-RO"/>
        </w:rPr>
        <w:t xml:space="preserve">     </w:t>
      </w:r>
      <w:r>
        <w:rPr>
          <w:sz w:val="28"/>
          <w:lang w:val="ro-RO"/>
        </w:rPr>
        <w:t>Obiectivizarea stării AAA s-a realizat cu ajutorul examenului spondilografic, EUS şi în caz de necesitate – a TC. Pentru aprecierea corelaţiilor în AAA am făcut spondilografia vertebrelor  cervicale superioare transbucală  în proiecţie anteroposterioară directă, prin metoda elaborată de autor, transbucal în proecţie anteroposterioară directă cu efort funcţional (cu o rotire a capului de 15</w:t>
      </w:r>
      <w:r>
        <w:rPr>
          <w:rFonts w:eastAsia="Symbol" w:cs="Symbol" w:ascii="Symbol" w:hAnsi="Symbol"/>
          <w:sz w:val="28"/>
          <w:lang w:val="ro-RO"/>
        </w:rPr>
        <w:t></w:t>
      </w:r>
      <w:r>
        <w:rPr>
          <w:sz w:val="28"/>
          <w:lang w:val="ro-RO"/>
        </w:rPr>
        <w:t xml:space="preserve"> faţă de axul sagital al corpului) şi în proiecţie laterală cu efort funcţional. Din punct de vedere radiologic denumita patologie se exprima în asimetria poziţiei procesului odontoid în raport cu masele laterale ale atlantului de pînă la 1-2 mm, dar pentru noi era important de a obiectiviza prezenţa sau absenţa mişcărilor rotatoare în articulaţia atlantoaxială. Această posibilitate ne-a asigurat-o metodica elaborată de autor, care consta în confruntarea rezultatelor spondilogramei în proiecţie standardă transbucală, dar cu o rotire de 15</w:t>
      </w:r>
      <w:r>
        <w:rPr>
          <w:rFonts w:eastAsia="Symbol" w:cs="Symbol" w:ascii="Symbol" w:hAnsi="Symbol"/>
          <w:sz w:val="28"/>
          <w:lang w:val="ro-RO"/>
        </w:rPr>
        <w:t></w:t>
      </w:r>
      <w:r>
        <w:rPr>
          <w:sz w:val="28"/>
          <w:lang w:val="ro-RO"/>
        </w:rPr>
        <w:t xml:space="preserve"> a capului, luîndu-se în consideraţie radiograma premergătoare în direcţia suluxaţiei. În caz  de mişcare în articulaţie lăţimea fisurii dintre suprafeţele articulare ale maselor laterale C1-C2 şi masele laterale ale atlantului şi procesului odontoid s-a schimbat în comparaţie cu clişeul premergător. În caz de absenţă rămînea nemodificată. În plus, asupra imobilizării atlantului indica absenţa schimbării distanţei dintre arcul posterior al atlantului şi baza craniului în radiografie funcţionale.</w:t>
      </w:r>
    </w:p>
    <w:p>
      <w:pPr>
        <w:pStyle w:val="Normal"/>
        <w:spacing w:lineRule="auto" w:line="360"/>
        <w:jc w:val="both"/>
        <w:rPr/>
      </w:pPr>
      <w:r>
        <w:rPr>
          <w:sz w:val="28"/>
          <w:lang w:val="ro-RO"/>
        </w:rPr>
        <w:t xml:space="preserve">     </w:t>
      </w:r>
      <w:r>
        <w:rPr>
          <w:sz w:val="28"/>
          <w:lang w:val="ro-RO"/>
        </w:rPr>
        <w:t>Pe fond radiologic s-au depistat 97 (45,97%) persoane fără semne de inconsistenţă a aparatului ligamentar ( tipul A al subluxaţiei), şi 114 (54,03 %) bolnavi cu semne de inconsistenţă a aparatului ligamentar (tipul B al subluxaţiei).</w:t>
      </w:r>
    </w:p>
    <w:p>
      <w:pPr>
        <w:pStyle w:val="Normal"/>
        <w:spacing w:lineRule="auto" w:line="360"/>
        <w:jc w:val="both"/>
        <w:rPr/>
      </w:pPr>
      <w:r>
        <w:rPr>
          <w:sz w:val="28"/>
          <w:lang w:val="ro-RO"/>
        </w:rPr>
        <w:t xml:space="preserve">     </w:t>
      </w:r>
      <w:r>
        <w:rPr>
          <w:sz w:val="28"/>
          <w:lang w:val="ro-RO"/>
        </w:rPr>
        <w:t>Masa principală de descoperiri radiologice asociate cu SAARA au constituit-o modificările degenerativ-distrofice precoce în segmentul cervical  al coloanei vertebrale. Precumpăneau semnele radiologice caracteristice pentru stadiul iniţial al osteocondrozei: coordonarea lordozei cervicale la 71 (33,65 %) pacienţi, redresarea ei (semnul coardei) – la 69 (32,70 %), redresarea pînă la gradul de cifoză angulară  locală – la 53 (25,12 %) copii. Aceste modificări poartă un caracter compensator.</w:t>
      </w:r>
    </w:p>
    <w:p>
      <w:pPr>
        <w:pStyle w:val="Normal"/>
        <w:spacing w:lineRule="auto" w:line="360"/>
        <w:jc w:val="both"/>
        <w:rPr/>
      </w:pPr>
      <w:r>
        <w:rPr>
          <w:sz w:val="28"/>
          <w:lang w:val="ro-RO"/>
        </w:rPr>
        <w:t xml:space="preserve">     </w:t>
      </w:r>
      <w:r>
        <w:rPr>
          <w:sz w:val="28"/>
          <w:lang w:val="ro-RO"/>
        </w:rPr>
        <w:t>Semnele radiologice ale osteoartrozelor deformante ale articulaţiilor atlantoaxiale  laterale – şlefuirea suprafeţelor articulaţiilor, proliferări marginale după tipul “mustăţi”, “cîrlige” şi spine în regiunea unghiurilor exterioare inferioare ale maselor laterale ale atlantului s-au depistat la 47 (22,27 %) copii.</w:t>
      </w:r>
    </w:p>
    <w:p>
      <w:pPr>
        <w:pStyle w:val="Normal"/>
        <w:spacing w:lineRule="auto" w:line="360"/>
        <w:jc w:val="both"/>
        <w:rPr>
          <w:sz w:val="28"/>
          <w:lang w:val="ro-RO"/>
        </w:rPr>
      </w:pPr>
      <w:r>
        <w:rPr>
          <w:sz w:val="28"/>
          <w:lang w:val="ro-RO"/>
        </w:rPr>
        <w:t xml:space="preserve">     </w:t>
      </w:r>
      <w:r>
        <w:rPr>
          <w:sz w:val="28"/>
          <w:lang w:val="ro-RO"/>
        </w:rPr>
        <w:t>Semne degenerativ-distrofice s-au înregistrat mai frecvent la pacienţii cu tip B – 69 (32,70 %) bolnavi şi mai rar – cu tipul A de subluxaţie – 17 (8,06 %). De menţionat că  cea mai mare parte din observaţii s-au înregistrat la vîrsta copiilor de 10-15 ani – 72 (34,12 %) cazuri şi doar 14 (6,64 %) – la vîrsta de 6-10 ani.</w:t>
      </w:r>
    </w:p>
    <w:p>
      <w:pPr>
        <w:pStyle w:val="Normal"/>
        <w:spacing w:lineRule="auto" w:line="360"/>
        <w:jc w:val="both"/>
        <w:rPr/>
      </w:pPr>
      <w:r>
        <w:rPr>
          <w:sz w:val="28"/>
          <w:lang w:val="ro-RO"/>
        </w:rPr>
        <w:t xml:space="preserve">     </w:t>
      </w:r>
      <w:r>
        <w:rPr>
          <w:sz w:val="28"/>
          <w:lang w:val="ro-RO"/>
        </w:rPr>
        <w:t>Dat fiind faptul că coloana vertebrală constituie un sistem biochinetic unic, subluxaţia la nivel atlantoaxial duce la distribuirea eforturilor în celelalte segmente cervicale, generînd în ele mobilitate excesivă, deplasare scalariformă a vertebrelor, dezvoltare rapidă a semnelor cu leziuni degenerativ-distrofice, ceea ce devine cu timpul o cauză a instabilităţii secundare.</w:t>
      </w:r>
    </w:p>
    <w:p>
      <w:pPr>
        <w:pStyle w:val="Normal"/>
        <w:spacing w:lineRule="auto" w:line="360"/>
        <w:jc w:val="both"/>
        <w:rPr/>
      </w:pPr>
      <w:r>
        <w:rPr>
          <w:sz w:val="28"/>
          <w:lang w:val="ro-RO"/>
        </w:rPr>
        <w:t xml:space="preserve">     </w:t>
      </w:r>
      <w:r>
        <w:rPr>
          <w:sz w:val="28"/>
          <w:lang w:val="ro-RO"/>
        </w:rPr>
        <w:t>În studiul nostru deplasare scalariformă a vertebrei superioare cu peste 1-2 mm, aceasta fiind constatată drept hipermobilitate sau pseudospondilolisteză (“instabilitate potenţială” după N. A. Corju, 1985), s-a depistat în 82 (38,86 %) observaţii. În cele mai frecvente cazuri hipermobile s-au dovedit a fi vertebrele cervicale trei şi patru – 67 (37,75 %) şi 56 (26,54 %) observaţii respectiv. Rar de tot pseudospondilolisteza se limita la o singură vertebră, aproape întotdeauna procesul se răspîndea în 2-3, mai rar- 4 vertebre cervicale. Şi doar în 4 (1,89 %) observaţii s-a înregistrat pseudospondilolisteză combinată, în restul – scalariformă. Leziunile se pot sfîrşi cu stabilizare spontană în poziţia devierii vestigiale, care într-o perioadă îndepărtată după debutul traumei duce la diverse leziuni funcţionale  cu caracter static, neurologic, vascular.</w:t>
      </w:r>
    </w:p>
    <w:p>
      <w:pPr>
        <w:pStyle w:val="Normal"/>
        <w:spacing w:lineRule="auto" w:line="360"/>
        <w:jc w:val="both"/>
        <w:rPr/>
      </w:pPr>
      <w:r>
        <w:rPr>
          <w:sz w:val="28"/>
          <w:lang w:val="ro-RO"/>
        </w:rPr>
        <w:t xml:space="preserve">     </w:t>
      </w:r>
      <w:r>
        <w:rPr>
          <w:sz w:val="28"/>
          <w:lang w:val="ro-RO"/>
        </w:rPr>
        <w:t>Leziunile se localizau la nivelul vertebrelor C2-C3 în 15 (7,11 %) cazuri, la nivelul vertebral C2-C3– în 18 (8,53 %). În 19 (9,00 %) cazuri alunecînde erau deja 3 vertebre C2-C3-C4, iar în 4(1,89 %) – patru vertebre C2-C3-C4-C5.</w:t>
      </w:r>
    </w:p>
    <w:p>
      <w:pPr>
        <w:pStyle w:val="Normal"/>
        <w:spacing w:lineRule="auto" w:line="360"/>
        <w:jc w:val="both"/>
        <w:rPr/>
      </w:pPr>
      <w:r>
        <w:rPr>
          <w:sz w:val="28"/>
          <w:lang w:val="ro-RO"/>
        </w:rPr>
        <w:t xml:space="preserve">     </w:t>
      </w:r>
      <w:r>
        <w:rPr>
          <w:sz w:val="28"/>
          <w:lang w:val="ro-RO"/>
        </w:rPr>
        <w:t>În procesul căutării unor noi metode efective dar puţin invazive de obiectizare a corelaţiei în AAA, drept metodă alternativă de spondilografie autorul au elaborat şi aplicat metoda de diagnostic ultrasonic al segmentului cervical al coloanei vertebrale. Ţinem să menţionăm că rezultatele cercetărilor ultrasonice ale articulaţiei atlantoaxiale au coincis pe deplin cu rezultatele examenului spondilografic al acestei grupe de copii, fapt ce confirmă înaltul grad de informativitate a metodei, pe fond de absenţă a efortului actinic.</w:t>
      </w:r>
    </w:p>
    <w:p>
      <w:pPr>
        <w:pStyle w:val="Normal"/>
        <w:spacing w:lineRule="auto" w:line="360"/>
        <w:jc w:val="both"/>
        <w:rPr/>
      </w:pPr>
      <w:r>
        <w:rPr>
          <w:sz w:val="28"/>
          <w:lang w:val="ro-RO"/>
        </w:rPr>
        <w:t xml:space="preserve">     </w:t>
      </w:r>
      <w:r>
        <w:rPr>
          <w:sz w:val="28"/>
          <w:lang w:val="ro-RO"/>
        </w:rPr>
        <w:t>Tabloul clinic al SAARA este determinat de dereglările hemodinamice în bazinul vertebrobazilar, de aceea trezea pentru noi un deosebit interes cercetarea stării curentului sanguin în vasele extracraniale şi vasele poligonului Villis. În acest context toţi pacienţii au fost examinaţi prin metoda de doplerografie ultrasonică şi cea reografică.</w:t>
      </w:r>
    </w:p>
    <w:p>
      <w:pPr>
        <w:pStyle w:val="Normal"/>
        <w:spacing w:lineRule="auto" w:line="360"/>
        <w:jc w:val="both"/>
        <w:rPr/>
      </w:pPr>
      <w:r>
        <w:rPr>
          <w:sz w:val="28"/>
          <w:lang w:val="ro-RO"/>
        </w:rPr>
        <w:t xml:space="preserve">     </w:t>
      </w:r>
      <w:r>
        <w:rPr>
          <w:sz w:val="28"/>
          <w:lang w:val="ro-RO"/>
        </w:rPr>
        <w:t>În plan clinic la grupa de copii cercetaţi de noi s-au constatat semne de sindrom al arterei vertebrale. Din cei 84 pacienţi cu tip A de subluxaţie atlantoaxială la 61 (72,61 %) s-a depistat creştere a vitezei sistolice a curentului sanguin AS mărire a indicelui rezistenţei circulatoare prin artera vertebrală, din direcţia subluxaţiei – la 47 (55,95 %). Asimetrie a vitezei curentului sanguin prin arterele vertebrale (s-a observat la 61 (72,61 %)).</w:t>
      </w:r>
    </w:p>
    <w:p>
      <w:pPr>
        <w:pStyle w:val="Normal"/>
        <w:spacing w:lineRule="auto" w:line="360"/>
        <w:jc w:val="both"/>
        <w:rPr/>
      </w:pPr>
      <w:r>
        <w:rPr>
          <w:sz w:val="28"/>
          <w:lang w:val="ro-RO"/>
        </w:rPr>
        <w:t xml:space="preserve">     </w:t>
      </w:r>
      <w:r>
        <w:rPr>
          <w:sz w:val="28"/>
          <w:lang w:val="ro-RO"/>
        </w:rPr>
        <w:t>Din cei 95 bolnavi cu subluxaţie tip B, în doplerogramă, acţiune vertebrogenă s-a înregistrat la 89 (93,68 %). Mărirea indicilor AS –la 77(81,05 %) şi HR – la 75 (78,95 %), din partea ligamentului alar lezat. Reducere însemnată a AS cu fenomene de turbulenţă s-a depistat la 12 (12,63 %), asimetrie a vitezei curentului sanguin – la 89 (93,68 %) suferinzi.</w:t>
      </w:r>
    </w:p>
    <w:p>
      <w:pPr>
        <w:pStyle w:val="Normal"/>
        <w:spacing w:lineRule="auto" w:line="360"/>
        <w:jc w:val="both"/>
        <w:rPr/>
      </w:pPr>
      <w:r>
        <w:rPr>
          <w:sz w:val="28"/>
          <w:lang w:val="ro-RO"/>
        </w:rPr>
        <w:t xml:space="preserve">     </w:t>
      </w:r>
      <w:r>
        <w:rPr>
          <w:sz w:val="28"/>
          <w:lang w:val="ro-RO"/>
        </w:rPr>
        <w:t>Mărirea AS atestă menţinerea posibilităţilor compensatoare ale arterelor vertebrale. O diminuare însemnată a AS cu fenomene turbulente s-a constatat la 12 (12,63 %) copii cu tip B de SAARA, indică asupra diminuării posibilităţilor compensatoare ale  arterelor articulare.</w:t>
      </w:r>
    </w:p>
    <w:p>
      <w:pPr>
        <w:pStyle w:val="Normal"/>
        <w:spacing w:lineRule="auto" w:line="360"/>
        <w:jc w:val="both"/>
        <w:rPr/>
      </w:pPr>
      <w:r>
        <w:rPr>
          <w:sz w:val="28"/>
          <w:lang w:val="ro-RO"/>
        </w:rPr>
        <w:t xml:space="preserve">     </w:t>
      </w:r>
      <w:r>
        <w:rPr>
          <w:sz w:val="28"/>
          <w:lang w:val="ro-RO"/>
        </w:rPr>
        <w:t>Este caracteristic faptul că din partea subluxaţiei refluxul venos după v.jugularis interna este îngreuiat, întîrziat din partea opusă – distonic, suprasolicitat.</w:t>
      </w:r>
    </w:p>
    <w:p>
      <w:pPr>
        <w:pStyle w:val="Normal"/>
        <w:spacing w:lineRule="auto" w:line="360"/>
        <w:jc w:val="both"/>
        <w:rPr/>
      </w:pPr>
      <w:r>
        <w:rPr>
          <w:sz w:val="28"/>
          <w:lang w:val="ro-RO"/>
        </w:rPr>
        <w:t xml:space="preserve">     </w:t>
      </w:r>
      <w:r>
        <w:rPr>
          <w:sz w:val="28"/>
          <w:lang w:val="ro-RO"/>
        </w:rPr>
        <w:t>Semne de dereglare a refluxului venos din cavitatea cranială s-au observat la 166 (78,67 %) copii.</w:t>
      </w:r>
    </w:p>
    <w:p>
      <w:pPr>
        <w:pStyle w:val="Normal"/>
        <w:spacing w:lineRule="auto" w:line="360"/>
        <w:jc w:val="both"/>
        <w:rPr/>
      </w:pPr>
      <w:r>
        <w:rPr>
          <w:sz w:val="28"/>
          <w:lang w:val="ro-RO"/>
        </w:rPr>
        <w:t xml:space="preserve">     </w:t>
      </w:r>
      <w:r>
        <w:rPr>
          <w:sz w:val="28"/>
          <w:lang w:val="ro-RO"/>
        </w:rPr>
        <w:t>La copiii cu SAARA, potrivit datelor clinice şi datelor vizînd explorarea hemodinamicii, s-a înregistrat ischemizare cronică a structurilor nivelului mediotroncular.</w:t>
      </w:r>
    </w:p>
    <w:p>
      <w:pPr>
        <w:pStyle w:val="Normal"/>
        <w:spacing w:lineRule="auto" w:line="360"/>
        <w:jc w:val="both"/>
        <w:rPr/>
      </w:pPr>
      <w:r>
        <w:rPr>
          <w:sz w:val="28"/>
          <w:lang w:val="ro-RO"/>
        </w:rPr>
        <w:t xml:space="preserve">     </w:t>
      </w:r>
      <w:r>
        <w:rPr>
          <w:sz w:val="28"/>
          <w:lang w:val="ro-RO"/>
        </w:rPr>
        <w:t>Rezultatele EEG în grupa studiată de copii au arătat că 23 (11,22 %) cazuri electroencefalogramele corespundeau normei de vîrstă. La 62   (30,24 %) copii s-a înregistrat dezorganizare a ritmului cortical şi la 56 (27,32 %) copii – sincronizare a ei. În 112 (54,63 %) cazuri s-a constatat caracter  manifest al undelor lente şi în 132 (64,93 %) observaţii – asimetrie amplitudinală interemisferică L-ritm în regiunile occipitale. Proba funcţională cu hiperventilaţie a favorizat sincronizarea ritmului cortical la 83 (40,49 %) copii.</w:t>
      </w:r>
    </w:p>
    <w:p>
      <w:pPr>
        <w:pStyle w:val="Normal"/>
        <w:spacing w:lineRule="auto" w:line="360"/>
        <w:jc w:val="both"/>
        <w:rPr/>
      </w:pPr>
      <w:r>
        <w:rPr>
          <w:sz w:val="28"/>
          <w:lang w:val="ro-RO"/>
        </w:rPr>
        <w:t xml:space="preserve">     </w:t>
      </w:r>
      <w:r>
        <w:rPr>
          <w:sz w:val="28"/>
          <w:lang w:val="ro-RO"/>
        </w:rPr>
        <w:t>Deci, datele studiului EEG atestă tulburările difuze nemanifeste ale funcţiei electrice al creierului şi modificările generale ale stării funcţionale cu dereglarea reactivităţii şi labilităţii proceselor corticale la 182 (89,20 %) bolnavi din grupa  studiată de noi. Rezultatele obţinute corespund tabloului formei iniţiale de dereglare a hemodinamicii cerebrale, fapt ce se exprimă prin ischemizarea cronică a structurilor nivelului mediotroncular generată de starea patologică provocată de subluxaţie atlantoaxială rotatoare avansată.</w:t>
      </w:r>
    </w:p>
    <w:p>
      <w:pPr>
        <w:pStyle w:val="Normal"/>
        <w:spacing w:lineRule="auto" w:line="360"/>
        <w:jc w:val="both"/>
        <w:rPr/>
      </w:pPr>
      <w:r>
        <w:rPr>
          <w:sz w:val="28"/>
          <w:lang w:val="ro-RO"/>
        </w:rPr>
        <w:t xml:space="preserve">     </w:t>
      </w:r>
      <w:r>
        <w:rPr>
          <w:sz w:val="28"/>
          <w:lang w:val="ro-RO"/>
        </w:rPr>
        <w:t>Aşa dar, la copiii cu SAARA se observă modificări substanţiale ale hemocirculaţiei în bazinul vertebrobazilar, acestea intensificîndu-se sub influenţa eforturilor funcţionale asupra segmentului cervical al coloanei vertebrale. Denumitele modificări sînt confirmate prin toate metodele aplicate pe fond hemodinamic.</w:t>
      </w:r>
    </w:p>
    <w:p>
      <w:pPr>
        <w:pStyle w:val="Normal"/>
        <w:spacing w:lineRule="auto" w:line="360"/>
        <w:jc w:val="both"/>
        <w:rPr/>
      </w:pPr>
      <w:r>
        <w:rPr>
          <w:sz w:val="28"/>
          <w:lang w:val="ro-RO"/>
        </w:rPr>
        <w:t xml:space="preserve">     </w:t>
      </w:r>
      <w:r>
        <w:rPr>
          <w:sz w:val="28"/>
          <w:lang w:val="ro-RO"/>
        </w:rPr>
        <w:t>În opinia noastră, unul dintre factorii principali în ce priveşte formarea devierilor hemodinamice condiţionate de SAARA este distonia venoasă, explicată, probabil, prin faptul că segmentul venos al patului vascular (sistemul de tensiune joasă) este supus într-o mai mare măsură modificărilor hemodinamicii condiţionate de mecanisme neurogene, la baza cărora stau acţiunile vasoconstrictive simpatice. Cel mai frecvent apare hipertonus persistent al venelor, se înrăutăţeşte microcirculaţia pe seama măririi tonusului vascular, scade curentul sanguin în arterele magistrale ale capului. Cadrul de diminuare a a fluxului este determinat prin gradul de dereglare a refluxului venos, deoarece arterele se îngustează, reflex, drept consecinţă a excitării baroreceptorilor venelor cerebrale sau ale sinusurulor, limitînd afluxul de sînge în creier. În stare compensatoare, reflexele vasovazale  joacă de asemenea un rol potzitiv. În stadiu de subcompensare spasmul arterelor în loc de normalizare a tulburărilor vasculare (reducerea stazei) poate duce la o hipoxie mai pronunţată, la diminuarea pulsaţiilor arteriale şi, respectiv, a venelor, la creşterea stazei chiar la edem cerebral.</w:t>
      </w:r>
    </w:p>
    <w:p>
      <w:pPr>
        <w:pStyle w:val="Normal"/>
        <w:spacing w:lineRule="auto" w:line="360"/>
        <w:jc w:val="both"/>
        <w:rPr/>
      </w:pPr>
      <w:r>
        <w:rPr>
          <w:sz w:val="28"/>
          <w:lang w:val="ro-RO"/>
        </w:rPr>
        <w:t xml:space="preserve">     </w:t>
      </w:r>
      <w:r>
        <w:rPr>
          <w:sz w:val="28"/>
          <w:lang w:val="ro-RO"/>
        </w:rPr>
        <w:t>Tabloul clinic al SAARA la copii este tipic pentru patologiile segmentului supracervical al coloanei vertebrale.</w:t>
      </w:r>
    </w:p>
    <w:p>
      <w:pPr>
        <w:pStyle w:val="Normal"/>
        <w:spacing w:lineRule="auto" w:line="360"/>
        <w:jc w:val="both"/>
        <w:rPr/>
      </w:pPr>
      <w:r>
        <w:rPr>
          <w:sz w:val="28"/>
          <w:lang w:val="ro-RO"/>
        </w:rPr>
        <w:t xml:space="preserve">     </w:t>
      </w:r>
      <w:r>
        <w:rPr>
          <w:sz w:val="28"/>
          <w:lang w:val="ro-RO"/>
        </w:rPr>
        <w:t>Tratamentul denumitei categorii de bolnavi constituie o problemă complexă. Această dificultate se explică prin faptul că  în majoritatea cazurilor avem de a face  cu leziuni avansate ale aparatului ligamentar. Copiii şi adolescenţii nimereau sub supravegherea  noastră cînd din momentul producerii traumei trecuse de la 6 pînă la 15 ani.  De menţionat că dacă a fost traumatizat aparatul ligamentar şi din momentul traumatizării a trecut o perioadă îndelungată, atunci structurile lezate degenerează şi se restabilesc nesatisfăcător. Luînd în consideraţie faptul că SAARA poate fi bine compensat timp îndelungat, sîntem de părerea că tratamentul trebuie orientat spre înlăturarea factorului etiologic (cauzal) ce a provocat dezechilibrul compensării,  adică a subluxaţiei atlantoaxiale şi prelungirea maximală a acestei compensări. Ne-am propus drept scop elaborarea unei metodici optime de tratare a grupei date de suferinzi în funcţie de tabloul clinic şi datele obţinute în urma explorării. Pentru determinarea celei mai efective metode de tratament al copiilor cu SAARA a fost făcută o analiză comparativă a rezultatelor tratamentului metodelor utilizate în practica ortopedică în cazurile luxaţie şi subluxaţie a vertebrelor superioare.</w:t>
      </w:r>
    </w:p>
    <w:p>
      <w:pPr>
        <w:pStyle w:val="Normal"/>
        <w:spacing w:lineRule="auto" w:line="360"/>
        <w:jc w:val="both"/>
        <w:rPr>
          <w:sz w:val="28"/>
          <w:lang w:val="ro-RO"/>
        </w:rPr>
      </w:pPr>
      <w:r>
        <w:rPr>
          <w:sz w:val="28"/>
          <w:lang w:val="ro-RO"/>
        </w:rPr>
        <w:t xml:space="preserve">     </w:t>
      </w:r>
      <w:r>
        <w:rPr>
          <w:sz w:val="28"/>
          <w:lang w:val="ro-RO"/>
        </w:rPr>
        <w:t xml:space="preserve">În funcţie de metoda de tratament aplicată au fost formate 3 grupe de pacienţi: grupa I constînd din 143 persoane, cărora le fusese aplicată RÎT (prin metoda Ricet-Hueter cu modificările noastre). Pentru determinarea eficienţei metodei în asociere cu MI şi RPI , ea a fost împărţită în 4 subgrupe (I – RÎT , II – RÎT cu aplicarea ulterioară a gulerului Schanz, III - RÎT în asociere cu RPI, IV - RÎT în asociere cu RPI şi aplicare a gulerului (“minerva”) gipsat). Din cea de-a doua grupă urmărită făceau parte 45 pacienţi, reducerea subluxaţiei în AAA aplicîndu-li-se prin tracţiune cranială de lîngă durata cu ansa Glisson. Grupa a treia include 23 pacienţi trataţi prin MI (aplicare a gulerului Schanz după imitarea reducerii într-un timp, ei au constituit grupa  “placebo”. Rezultatele proximale de tratament în termene de pînă la 1 an, în procesul examenului ambulator s-au înregistrat la toţi cei 211 pacienţi, rezultatele distante în termene de pînă la 3 ani – la </w:t>
      </w:r>
    </w:p>
    <w:p>
      <w:pPr>
        <w:pStyle w:val="Normal"/>
        <w:spacing w:lineRule="auto" w:line="360"/>
        <w:jc w:val="both"/>
        <w:rPr/>
      </w:pPr>
      <w:r>
        <w:rPr>
          <w:sz w:val="28"/>
          <w:lang w:val="ro-RO"/>
        </w:rPr>
        <w:t>63(29,86 %)  persoane.</w:t>
      </w:r>
    </w:p>
    <w:p>
      <w:pPr>
        <w:pStyle w:val="Normal"/>
        <w:spacing w:lineRule="auto" w:line="360"/>
        <w:jc w:val="both"/>
        <w:rPr/>
      </w:pPr>
      <w:r>
        <w:rPr>
          <w:sz w:val="28"/>
          <w:lang w:val="ro-RO"/>
        </w:rPr>
        <w:t xml:space="preserve">     </w:t>
      </w:r>
      <w:r>
        <w:rPr>
          <w:sz w:val="28"/>
          <w:lang w:val="ro-RO"/>
        </w:rPr>
        <w:t>De menţionat că grupele de observaţie după vîrstă, sex şi tipul de subluxaţie nu diferau între ele , ceea ce ne permite să confirmăm că condiţiile lor iniţiale erau identice, iar dinamica modificărilor anatomofuncţionale depinde în mare măsură de metoda de tratament utilizată.</w:t>
      </w:r>
    </w:p>
    <w:p>
      <w:pPr>
        <w:pStyle w:val="Normal"/>
        <w:spacing w:lineRule="auto" w:line="360"/>
        <w:jc w:val="both"/>
        <w:rPr/>
      </w:pPr>
      <w:r>
        <w:rPr>
          <w:sz w:val="28"/>
          <w:lang w:val="ro-RO"/>
        </w:rPr>
        <w:t xml:space="preserve">     </w:t>
      </w:r>
      <w:r>
        <w:rPr>
          <w:sz w:val="28"/>
          <w:lang w:val="ro-RO"/>
        </w:rPr>
        <w:t>Rezultatele tratamentului persoanelor cu SAARA le-am apreciat ţinînd seama de dinamica simptomatologiei clinice, după criterii cunoscute oglidind starea clinică şi paraclinică.</w:t>
      </w:r>
    </w:p>
    <w:p>
      <w:pPr>
        <w:pStyle w:val="Normal"/>
        <w:spacing w:lineRule="auto" w:line="360"/>
        <w:jc w:val="both"/>
        <w:rPr/>
      </w:pPr>
      <w:r>
        <w:rPr>
          <w:sz w:val="28"/>
          <w:lang w:val="ro-RO"/>
        </w:rPr>
        <w:t xml:space="preserve">     </w:t>
      </w:r>
      <w:r>
        <w:rPr>
          <w:sz w:val="28"/>
          <w:lang w:val="ro-RO"/>
        </w:rPr>
        <w:t>Statusul clinic îl apreciam luînd în consideraţiee  acuzele bolnavului , factorul dureros, dereglările statice şi dinamice în segmentul supracervical al coloanei vertebrale, tulburările neurologice. Statusul paraclinic este studiat conform analizei metodelor radiologice de explorare, a analizelor rezultatelor de cercetare a hemodinamicii în bazinul vertebrobazilar. Rezultatele tratamentului erau determinate conform statusului clinic şi paraclinic.</w:t>
      </w:r>
    </w:p>
    <w:p>
      <w:pPr>
        <w:pStyle w:val="Normal"/>
        <w:spacing w:lineRule="auto" w:line="360"/>
        <w:jc w:val="both"/>
        <w:rPr/>
      </w:pPr>
      <w:r>
        <w:rPr>
          <w:sz w:val="28"/>
          <w:lang w:val="ro-RO"/>
        </w:rPr>
        <w:t xml:space="preserve">     </w:t>
      </w:r>
      <w:r>
        <w:rPr>
          <w:sz w:val="28"/>
          <w:lang w:val="ro-RO"/>
        </w:rPr>
        <w:t>Analiza efectuată a demonstrat că din cei 97 bolnavi ci tip A de subluxaţie simptomatologia patologică generală s-a menţinut pe deplin la un număr de 14 (14,43 %) şi parţial la 9 (2,98 %), pacienţi ceea ce coincide cu dinamica simptomelor patologice locale şi a explorării radiologice a AAA. Dereglările hemodinamice din vasele extracraniale constînd în asimetria curentului sanguin în arterele vertebrale s-au menţinut la  23 (23,71 %) şi semnele de stază  venoasă la -24 (24,74 %) pacienţi.</w:t>
      </w:r>
    </w:p>
    <w:p>
      <w:pPr>
        <w:pStyle w:val="Normal"/>
        <w:spacing w:lineRule="auto" w:line="360"/>
        <w:jc w:val="both"/>
        <w:rPr/>
      </w:pPr>
      <w:r>
        <w:rPr>
          <w:sz w:val="28"/>
          <w:lang w:val="ro-RO"/>
        </w:rPr>
        <w:t xml:space="preserve">     </w:t>
      </w:r>
      <w:r>
        <w:rPr>
          <w:sz w:val="28"/>
          <w:lang w:val="ro-RO"/>
        </w:rPr>
        <w:t>Printre pacienţii cu tip de subluxaţie simptomatologia patologică generală locală şi radiologică s-a păstrat complet la 29 (25,44 %) suferinzi şi parţial la 7     (6,14 %).</w:t>
      </w:r>
    </w:p>
    <w:p>
      <w:pPr>
        <w:pStyle w:val="Normal"/>
        <w:spacing w:lineRule="auto" w:line="360"/>
        <w:jc w:val="both"/>
        <w:rPr/>
      </w:pPr>
      <w:r>
        <w:rPr>
          <w:sz w:val="28"/>
          <w:lang w:val="ro-RO"/>
        </w:rPr>
        <w:t xml:space="preserve">     </w:t>
      </w:r>
      <w:r>
        <w:rPr>
          <w:sz w:val="28"/>
          <w:lang w:val="ro-RO"/>
        </w:rPr>
        <w:t>Ţinem să menţionăm că efectul clinic  şi paraclinic al tratamentului variază, în funcţie de metoda de tratament şi tipul luxaţiei.</w:t>
      </w:r>
    </w:p>
    <w:p>
      <w:pPr>
        <w:pStyle w:val="Normal"/>
        <w:spacing w:lineRule="auto" w:line="360"/>
        <w:jc w:val="both"/>
        <w:rPr/>
      </w:pPr>
      <w:r>
        <w:rPr>
          <w:sz w:val="28"/>
          <w:lang w:val="ro-RO"/>
        </w:rPr>
        <w:t xml:space="preserve">     </w:t>
      </w:r>
      <w:r>
        <w:rPr>
          <w:sz w:val="28"/>
          <w:lang w:val="ro-RO"/>
        </w:rPr>
        <w:t>A fost studiată influenţa asupra stării anatomofuncţionale a organismului a următorilor factori: RÎT (X 1), RÎT + MI (X 2), RÎT + RPI (X 3), RÎT + MI+ RPI (X 4),  RÎPEÎ (X 5), MI (X 6), tipul de subluxaţie (X 7).</w:t>
      </w:r>
    </w:p>
    <w:p>
      <w:pPr>
        <w:pStyle w:val="Normal"/>
        <w:spacing w:lineRule="auto" w:line="360"/>
        <w:jc w:val="both"/>
        <w:rPr>
          <w:sz w:val="28"/>
          <w:lang w:val="ro-RO"/>
        </w:rPr>
      </w:pPr>
      <w:r>
        <w:rPr>
          <w:sz w:val="28"/>
          <w:lang w:val="ro-RO"/>
        </w:rPr>
        <w:t xml:space="preserve">      </w:t>
      </w:r>
      <w:r>
        <w:rPr>
          <w:sz w:val="28"/>
          <w:lang w:val="ro-RO"/>
        </w:rPr>
        <w:t xml:space="preserve">În calitate de variabile dependente am determinat: simptomele patologice generale (Y 1), simptomele patologice locale (Y 2), starea tabloului radiologic </w:t>
      </w:r>
    </w:p>
    <w:p>
      <w:pPr>
        <w:pStyle w:val="Normal"/>
        <w:spacing w:lineRule="auto" w:line="360"/>
        <w:jc w:val="both"/>
        <w:rPr/>
      </w:pPr>
      <w:r>
        <w:rPr>
          <w:sz w:val="28"/>
          <w:lang w:val="ro-RO"/>
        </w:rPr>
        <w:t>(Y 3), starea hemodinamicii în arterele vertebrale (Y 4), refluxul venos din craniu  (Y5).</w:t>
      </w:r>
    </w:p>
    <w:p>
      <w:pPr>
        <w:pStyle w:val="Normal"/>
        <w:spacing w:lineRule="auto" w:line="360"/>
        <w:jc w:val="both"/>
        <w:rPr/>
      </w:pPr>
      <w:r>
        <w:rPr>
          <w:sz w:val="28"/>
          <w:lang w:val="ro-RO"/>
        </w:rPr>
        <w:t xml:space="preserve">     </w:t>
      </w:r>
      <w:r>
        <w:rPr>
          <w:sz w:val="28"/>
          <w:lang w:val="ro-RO"/>
        </w:rPr>
        <w:t>Analiza corelativă  a datelor vizînd  starea anatomofuncţională a organismului în funcţie de tratamentul utilizat atestă prezenţa legăturii inverse:  pe fondul aplicării denumitelor metode de tratament apar mai rar sfîrşituri negative ale maladiei. Coeficienţii de corelaţie sînt identici pentru simptomatologia generală şi locală, precum şi pentru manifestările radiologice şi atestă legătura  slabă cu metoda de imobilizare şi metoda de extensiune cranială (metoda de RÎT are o legătură însemnată, iar metodele de RÎT în complex cu MI şi RPI o legătură înaltă).</w:t>
      </w:r>
    </w:p>
    <w:p>
      <w:pPr>
        <w:pStyle w:val="Normal"/>
        <w:spacing w:lineRule="auto" w:line="360"/>
        <w:jc w:val="both"/>
        <w:rPr/>
      </w:pPr>
      <w:r>
        <w:rPr>
          <w:sz w:val="28"/>
          <w:lang w:val="ro-RO"/>
        </w:rPr>
        <w:t xml:space="preserve">     </w:t>
      </w:r>
      <w:r>
        <w:rPr>
          <w:sz w:val="28"/>
          <w:lang w:val="ro-RO"/>
        </w:rPr>
        <w:t>Se observă de asemenea legătură inversă dintre metodele de tratament şi indicii hemodinamicii în arterele vertebrale şi refluxul venos din cavitatea cranială. Totuşi, pentru metoda de RÎEÎ este cerecteristică legătura slabă (pentru MI şi RÎT în complex cu RPI – legătură moderată ) iar pentru RÎT + MI – legătură puternică. La confruntarea  coeficienţilor de corelaţie pe fond de RÎTcu proceduri suplimentare diferite, s-a constatat că deosebirile sînt neautentice.</w:t>
      </w:r>
    </w:p>
    <w:p>
      <w:pPr>
        <w:pStyle w:val="Normal"/>
        <w:spacing w:lineRule="auto" w:line="360"/>
        <w:jc w:val="both"/>
        <w:rPr>
          <w:sz w:val="28"/>
          <w:lang w:val="ro-RO"/>
        </w:rPr>
      </w:pPr>
      <w:r>
        <w:rPr>
          <w:sz w:val="28"/>
          <w:lang w:val="ro-RO"/>
        </w:rPr>
        <w:tab/>
        <w:t>Variabilele dintre tipul de SAARA prin metodelr tratament şi indicii anatomofuncţionali repetă în ansamblu situaţia generală, indicînd totodată asupra faptului că, spre deosebire de tipul A, în cazul tipului B de subluxaţie drept cele mai efective sunt metodele de reducere într-un timp în complex cu imobilizarea  şi relaxarea postizometrică. Autenticitatea acestei concluzii este  de 99 % (faţă de simptomele generale şi locale şi indicii radiologici, iar pentru indicii hemodinamicii este neautentic).</w:t>
      </w:r>
    </w:p>
    <w:p>
      <w:pPr>
        <w:pStyle w:val="Normal"/>
        <w:spacing w:lineRule="auto" w:line="360"/>
        <w:jc w:val="both"/>
        <w:rPr/>
      </w:pPr>
      <w:r>
        <w:rPr>
          <w:sz w:val="28"/>
          <w:lang w:val="ro-RO"/>
        </w:rPr>
        <w:t xml:space="preserve">     </w:t>
      </w:r>
      <w:r>
        <w:rPr>
          <w:sz w:val="28"/>
          <w:lang w:val="ro-RO"/>
        </w:rPr>
        <w:t>Toate datele mai sus menţionate confirmă o dată în plus, că cea mai eficientă metodă de tratare a copiilor cu SAARA este RÎT în complex cu RPI şi MI prin gulerul gipsat Schanz.</w:t>
      </w:r>
    </w:p>
    <w:p>
      <w:pPr>
        <w:pStyle w:val="Normal"/>
        <w:spacing w:lineRule="auto" w:line="360"/>
        <w:jc w:val="both"/>
        <w:rPr/>
      </w:pPr>
      <w:r>
        <w:rPr>
          <w:sz w:val="28"/>
          <w:lang w:val="ro-RO"/>
        </w:rPr>
        <w:t xml:space="preserve">     </w:t>
      </w:r>
      <w:r>
        <w:rPr>
          <w:sz w:val="28"/>
          <w:lang w:val="ro-RO"/>
        </w:rPr>
        <w:t>la aprecierea eficienţei metodelor de tratament ortopedic a persoanelor cu SAARA conform indicelui generalizat s-a constatat: starea iniţială de sănătate a pacienţilor cu SAARA, evaluată în baza datelor clinice şi paraclinice, după indicele generalizat de sănătate, se manifestă astfel: - în 30,33 % cazuri este bună, în 8,53 % - satisfăcătoare, în 54,03 % - nesatisfăcătoare. Prin aplicarea criteriilor X 2 şi Stiudent s-a constatat: cele 3 repartizări comparate nu se deosebesc în mod radical şi că cele 3 selecţiuni aparţin la aceiaşi totalitate generalizată, deoarece deosebirile dintre acestea nu sînt evidente. Tratamentul ortopedic a fost aplicat pe loturi identice de pacienţi, ceea ce măreşte siguranţa deducţiilor noastre.</w:t>
      </w:r>
    </w:p>
    <w:p>
      <w:pPr>
        <w:pStyle w:val="Normal"/>
        <w:spacing w:lineRule="auto" w:line="360"/>
        <w:jc w:val="both"/>
        <w:rPr/>
      </w:pPr>
      <w:r>
        <w:rPr>
          <w:sz w:val="28"/>
          <w:lang w:val="ro-RO"/>
        </w:rPr>
        <w:t xml:space="preserve">     </w:t>
      </w:r>
      <w:r>
        <w:rPr>
          <w:sz w:val="28"/>
          <w:lang w:val="ro-RO"/>
        </w:rPr>
        <w:t>În urma tratamentului ortopedic aplicat în starea de sănătate a pacienţilor au survenit modificări esenţiale – cele 3 repartizări comparate se deosebesc în mod radical şi că cele 3 selecţiuni aparţin la totalităţi generalizate diferite, deoarece deosebirile dintre acestea determinate după X 2 şi criteriul Stiudent sînt evidente. Starea finală de sănătate se manifestă astfel – în 69,67 % cazuri este bună, în 8,53 % - satisfăcătoare, în 21,80 % - nesatisfăcătoare.</w:t>
      </w:r>
    </w:p>
    <w:p>
      <w:pPr>
        <w:pStyle w:val="Normal"/>
        <w:spacing w:lineRule="auto" w:line="360"/>
        <w:jc w:val="both"/>
        <w:rPr/>
      </w:pPr>
      <w:r>
        <w:rPr>
          <w:sz w:val="28"/>
          <w:lang w:val="ro-RO"/>
        </w:rPr>
        <w:t xml:space="preserve">     </w:t>
      </w:r>
      <w:r>
        <w:rPr>
          <w:sz w:val="28"/>
          <w:lang w:val="ro-RO"/>
        </w:rPr>
        <w:t>Rezultatele obţinute documentează eficienţa netă a tratamentului ortopedic prin repoziţie unimomentană în complex cu RPI.</w:t>
      </w:r>
    </w:p>
    <w:p>
      <w:pPr>
        <w:pStyle w:val="Normal"/>
        <w:spacing w:lineRule="auto" w:line="360"/>
        <w:jc w:val="both"/>
        <w:rPr/>
      </w:pPr>
      <w:r>
        <w:rPr>
          <w:sz w:val="28"/>
          <w:lang w:val="ro-RO"/>
        </w:rPr>
        <w:t xml:space="preserve">     </w:t>
      </w:r>
      <w:r>
        <w:rPr>
          <w:sz w:val="28"/>
          <w:lang w:val="ro-RO"/>
        </w:rPr>
        <w:t>De menţionat rezultatele mai sus concordate cu rezultatele obţinute la evaluarea eficienţei tratamentului după indicele echivalent.</w:t>
      </w:r>
    </w:p>
    <w:p>
      <w:pPr>
        <w:pStyle w:val="Normal"/>
        <w:spacing w:lineRule="auto" w:line="360"/>
        <w:jc w:val="both"/>
        <w:rPr/>
      </w:pPr>
      <w:r>
        <w:rPr>
          <w:sz w:val="28"/>
          <w:lang w:val="ro-RO"/>
        </w:rPr>
        <w:t xml:space="preserve">     </w:t>
      </w:r>
      <w:r>
        <w:rPr>
          <w:sz w:val="28"/>
          <w:lang w:val="ro-RO"/>
        </w:rPr>
        <w:t>Un moment destul de important în determinarea eficienţei tratamentului este aprecierea riscului privind evoluţia complicaţiilor şi recidivelor. Gradul de risc al evoluţiei complicaţiilor şi recidivelor l-am determinat conform valorii coeficientului riscului relativ, deoarece el exprimă efectul biologic.</w:t>
      </w:r>
    </w:p>
    <w:p>
      <w:pPr>
        <w:pStyle w:val="Normal"/>
        <w:spacing w:lineRule="auto" w:line="360"/>
        <w:jc w:val="both"/>
        <w:rPr/>
      </w:pPr>
      <w:r>
        <w:rPr>
          <w:sz w:val="28"/>
          <w:lang w:val="ro-RO"/>
        </w:rPr>
        <w:t xml:space="preserve">     </w:t>
      </w:r>
      <w:r>
        <w:rPr>
          <w:sz w:val="28"/>
          <w:lang w:val="ro-RO"/>
        </w:rPr>
        <w:t>Riscul evolutiv al complicaţiilor este caracteristic pentru metoda de RÎT, coeficientul riscului relativ variază în limitele de 1,93-4,12 norma fiind de 1,0.</w:t>
      </w:r>
    </w:p>
    <w:p>
      <w:pPr>
        <w:pStyle w:val="Normal"/>
        <w:spacing w:lineRule="auto" w:line="360"/>
        <w:jc w:val="both"/>
        <w:rPr/>
      </w:pPr>
      <w:r>
        <w:rPr>
          <w:sz w:val="28"/>
          <w:lang w:val="ro-RO"/>
        </w:rPr>
        <w:t xml:space="preserve">     </w:t>
      </w:r>
      <w:r>
        <w:rPr>
          <w:sz w:val="28"/>
          <w:lang w:val="ro-RO"/>
        </w:rPr>
        <w:t>Metoda de RÎT nu constituie un factor de risc al dezvoltării recidivelor. Probabilitatea evoluţiei recidivelor în urma aplicării MI este de 4,05 ori mai mare în comparaţie cu metoda de RÎT, iar pe fond de RÎEÎ – de 2,55 ori.</w:t>
      </w:r>
    </w:p>
    <w:p>
      <w:pPr>
        <w:pStyle w:val="Normal"/>
        <w:spacing w:lineRule="auto" w:line="360"/>
        <w:jc w:val="both"/>
        <w:rPr/>
      </w:pPr>
      <w:r>
        <w:rPr>
          <w:sz w:val="28"/>
          <w:lang w:val="ro-RO"/>
        </w:rPr>
        <w:t xml:space="preserve">     </w:t>
      </w:r>
      <w:r>
        <w:rPr>
          <w:sz w:val="28"/>
          <w:lang w:val="ro-RO"/>
        </w:rPr>
        <w:t>În concluzia cu o probabilitate de peste 95 % putem confirma: deşi este sporit riscul apariţiei unor complicaţii nepericuloase, metoda RÎT este cea mai efectivă, deoarece riscul evolutiv al recidivelor este minimal.</w:t>
      </w:r>
    </w:p>
    <w:p>
      <w:pPr>
        <w:pStyle w:val="Normal"/>
        <w:spacing w:lineRule="auto" w:line="360"/>
        <w:jc w:val="both"/>
        <w:rPr/>
      </w:pPr>
      <w:r>
        <w:rPr>
          <w:sz w:val="28"/>
          <w:lang w:val="ro-RO"/>
        </w:rPr>
        <w:t xml:space="preserve">     </w:t>
      </w:r>
      <w:r>
        <w:rPr>
          <w:sz w:val="28"/>
          <w:lang w:val="ro-RO"/>
        </w:rPr>
        <w:t xml:space="preserve">Bazîndu-ne pe rezultatele studiului nostru, noi am elaborat un algoritm al diagnosticului şi tratamentului copiilor cu SAARA. Schematic, denumitul algoritm este prezentat în desenul </w:t>
      </w:r>
      <w:r>
        <w:rPr>
          <w:sz w:val="28"/>
        </w:rPr>
        <w:t>№</w:t>
      </w:r>
      <w:r>
        <w:rPr>
          <w:sz w:val="28"/>
          <w:lang w:val="ro-RO"/>
        </w:rPr>
        <w:t xml:space="preserve"> 1.</w:t>
      </w:r>
    </w:p>
    <w:p>
      <w:pPr>
        <w:pStyle w:val="Normal"/>
        <w:spacing w:lineRule="auto" w:line="360"/>
        <w:jc w:val="both"/>
        <w:rPr/>
      </w:pPr>
      <w:r>
        <w:rPr>
          <w:sz w:val="28"/>
          <w:lang w:val="ro-RO"/>
        </w:rPr>
        <w:t xml:space="preserve">     </w:t>
      </w:r>
      <w:r>
        <w:rPr>
          <w:sz w:val="28"/>
          <w:lang w:val="ro-RO"/>
        </w:rPr>
        <w:t>Diagnosticul SAARA include 3 orientări – studierea caracterului evolutiv al maladiei date, explorarea clinică şi paraclinică a bolnavilor.</w:t>
      </w:r>
    </w:p>
    <w:p>
      <w:pPr>
        <w:pStyle w:val="Normal"/>
        <w:spacing w:lineRule="auto" w:line="360"/>
        <w:jc w:val="both"/>
        <w:rPr/>
      </w:pPr>
      <w:r>
        <w:rPr>
          <w:sz w:val="28"/>
          <w:lang w:val="ro-RO"/>
        </w:rPr>
        <w:t xml:space="preserve">     </w:t>
      </w:r>
      <w:r>
        <w:rPr>
          <w:sz w:val="28"/>
          <w:lang w:val="ro-RO"/>
        </w:rPr>
        <w:t>La studierea evoluţiei denumitei boli trebuie studiate foarte minuţios anamneza obstetricală, anamneza vîrstei antepreşcolare, precum şi acuzele pacientului (conform datelor documentaţiei medicale şi anamnezei mamelor).</w:t>
      </w:r>
    </w:p>
    <w:p>
      <w:pPr>
        <w:pStyle w:val="Normal"/>
        <w:spacing w:lineRule="auto" w:line="360"/>
        <w:jc w:val="both"/>
        <w:rPr/>
      </w:pPr>
      <w:r>
        <w:rPr>
          <w:sz w:val="28"/>
          <w:lang w:val="ro-RO"/>
        </w:rPr>
        <w:t xml:space="preserve">     </w:t>
      </w:r>
      <w:r>
        <w:rPr>
          <w:sz w:val="28"/>
          <w:lang w:val="ro-RO"/>
        </w:rPr>
        <w:t>Anamneza obstetricală agravată trebuie să pună în garda medicii în privinţa SAARA. Studierea anamnezei copiilor de vîrsta antepreşcolară foarte frecvent evidenţiază prezenţa manifestărilor unor careva leziuni ale segmentului superior al coloanei vertebrale. În cele mai dese cazuri se întîlnesc astfel de simptome, ca poziţie forţată a capului, anxietate, irascibilitate, somn anormal, senzaţie de durere la pipăirea regiunii cervicale. De menţionat că simptomatologia dată poate  evolua atît drept consecinţă a traumatismului obstetrical,  cît şi în urma unor mişcări brusce în articulaţiile craniovertebrale. Potrivit datelor anamnezei obstetricale şi a anamnezei vîrstei antepreşcolare a copiilor putem determina durata stării patologice, aceasta constituind un moment destul de important în formarea tabloului clinic al SAARA.</w:t>
      </w:r>
    </w:p>
    <w:p>
      <w:pPr>
        <w:pStyle w:val="Normal"/>
        <w:spacing w:lineRule="auto" w:line="360"/>
        <w:jc w:val="both"/>
        <w:rPr/>
      </w:pPr>
      <w:r>
        <w:rPr>
          <w:sz w:val="28"/>
          <w:lang w:val="ro-RO"/>
        </w:rPr>
        <w:t xml:space="preserve">     </w:t>
      </w:r>
      <w:r>
        <w:rPr>
          <w:sz w:val="28"/>
          <w:lang w:val="ro-RO"/>
        </w:rPr>
        <w:t>Cea mai preţioasă informaţie la studierea evoluţiei bolii obţinem în anamneza bolnavului, deoarece aceasta permite de a cunoaşte acuzele specifice care în asociere cu datele anamnezei dau posibilitatea de a suspecta SAARA.</w:t>
      </w:r>
    </w:p>
    <w:p>
      <w:pPr>
        <w:pStyle w:val="Normal"/>
        <w:spacing w:lineRule="auto" w:line="360"/>
        <w:jc w:val="both"/>
        <w:rPr/>
      </w:pPr>
      <w:r>
        <w:rPr>
          <w:sz w:val="28"/>
          <w:lang w:val="ro-RO"/>
        </w:rPr>
        <w:t xml:space="preserve">     </w:t>
      </w:r>
      <w:r>
        <w:rPr>
          <w:sz w:val="28"/>
          <w:lang w:val="ro-RO"/>
        </w:rPr>
        <w:t>Etapa următoare în diagnosticul SAARA este examenul ortopedic clinico-fizical al suferinzilor. Bolnavii trebuie examinaţi prin metodologia acceptată pentru bolnavii cu leziuni şi afecţiuni ale segmentului cervical al coloanei vertebrale. O importanţă deosabită la aplicarea examenului ortopedic clinico-fizical trebuie acordată cercetării goniometrice cu busola, fiindcă ea dă  posibilitatea de a determina numeric volumul mişcărilor în articulaţia atlantoaxială, ceea ce constituie un factor diagnostical important.</w:t>
      </w:r>
    </w:p>
    <w:p>
      <w:pPr>
        <w:pStyle w:val="Normal"/>
        <w:spacing w:lineRule="auto" w:line="360"/>
        <w:jc w:val="both"/>
        <w:rPr/>
      </w:pPr>
      <w:r>
        <w:rPr>
          <w:sz w:val="28"/>
          <w:lang w:val="ro-RO"/>
        </w:rPr>
        <w:t xml:space="preserve">     </w:t>
      </w:r>
      <w:r>
        <w:rPr>
          <w:sz w:val="28"/>
          <w:lang w:val="ro-RO"/>
        </w:rPr>
        <w:t>Diagnosticul SAARA este de neconceput fără cercetări paraclinice care permit de a obiectiviza  modificările anatomo-funcţionale ale articulaţiei atlantoaxiale, precum şi starea hemodinamicii.</w:t>
      </w:r>
    </w:p>
    <w:p>
      <w:pPr>
        <w:pStyle w:val="Normal"/>
        <w:spacing w:lineRule="auto" w:line="360"/>
        <w:jc w:val="both"/>
        <w:rPr/>
      </w:pPr>
      <w:r>
        <w:rPr>
          <w:sz w:val="28"/>
          <w:lang w:val="ro-RO"/>
        </w:rPr>
        <w:t xml:space="preserve">     </w:t>
      </w:r>
      <w:r>
        <w:rPr>
          <w:sz w:val="28"/>
          <w:lang w:val="ro-RO"/>
        </w:rPr>
        <w:t>Dintre metodele de obiectivizare a AAA recomandăm drept cel mai adecvat examenul ultrasonic. În favoarea acestei metode prezentăm următoarea argumentare: imaginile explorării ultrasonice au un înalt grad de informativitate (în 100 % din cazuri coincide cu rezultatele spondilografiei) şi nu-s însoşite de efort actinic. De asemenea rămîn efective metodele radiologice de cercetare ca fiind cele mai răspîndite. Recomandăm spondilografia transbucală cu o rotire de 15</w:t>
      </w:r>
      <w:r>
        <w:rPr>
          <w:rFonts w:eastAsia="Symbol" w:cs="Symbol" w:ascii="Symbol" w:hAnsi="Symbol"/>
          <w:sz w:val="28"/>
          <w:lang w:val="ro-RO"/>
        </w:rPr>
        <w:t></w:t>
      </w:r>
      <w:r>
        <w:rPr>
          <w:sz w:val="28"/>
          <w:lang w:val="ro-RO"/>
        </w:rPr>
        <w:t xml:space="preserve"> a capului de la axul longitudinal al corpului, deoarece permite de a stabili prezenţa blocajului funcţional, precum şi a spondilogramei axiale, fiindcă imaginea obţinută este identică cu tomograma computerizată.</w:t>
      </w:r>
    </w:p>
    <w:p>
      <w:pPr>
        <w:pStyle w:val="Normal"/>
        <w:spacing w:lineRule="auto" w:line="360"/>
        <w:jc w:val="both"/>
        <w:rPr/>
      </w:pPr>
      <w:r>
        <w:rPr>
          <w:sz w:val="28"/>
          <w:lang w:val="ro-RO"/>
        </w:rPr>
        <w:t xml:space="preserve">     </w:t>
      </w:r>
      <w:r>
        <w:rPr>
          <w:sz w:val="28"/>
          <w:lang w:val="ro-RO"/>
        </w:rPr>
        <w:t>Dintre metodele de studiere a hemodinamicii în bazinul vertebrobazilar recomandăm doplerografia sonoră şi examenul reografic, deoarece acestea permit de a obiectiviza hemodinamica în arterele vertebrale, precum şi refluxul venos din cavitatea cranială.</w:t>
      </w:r>
    </w:p>
    <w:p>
      <w:pPr>
        <w:pStyle w:val="Normal"/>
        <w:spacing w:lineRule="auto" w:line="360"/>
        <w:jc w:val="both"/>
        <w:rPr/>
      </w:pPr>
      <w:r>
        <w:rPr>
          <w:sz w:val="28"/>
          <w:lang w:val="ro-RO"/>
        </w:rPr>
        <w:t xml:space="preserve">     </w:t>
      </w:r>
      <w:r>
        <w:rPr>
          <w:sz w:val="28"/>
          <w:lang w:val="ro-RO"/>
        </w:rPr>
        <w:t>Pe baza datelor anamnezei, a explorărilor clinice şi paraclinice se stabileşte diagnosticul definitiv.</w:t>
      </w:r>
    </w:p>
    <w:p>
      <w:pPr>
        <w:pStyle w:val="Normal"/>
        <w:spacing w:lineRule="auto" w:line="360"/>
        <w:jc w:val="both"/>
        <w:rPr/>
      </w:pPr>
      <w:r>
        <w:rPr>
          <w:sz w:val="28"/>
          <w:lang w:val="ro-RO"/>
        </w:rPr>
        <w:t xml:space="preserve">     </w:t>
      </w:r>
      <w:r>
        <w:rPr>
          <w:sz w:val="28"/>
          <w:lang w:val="ro-RO"/>
        </w:rPr>
        <w:t>Referitor la bolnavii în cauză trebuie utilizate metode de tratament ortopedic, deoarece acestea dau posibilitatea de a acţiona nemijlocit la nivel patogenic şi de a asigura corelaţii normale şi funcţionalitate în AAA.</w:t>
      </w:r>
    </w:p>
    <w:p>
      <w:pPr>
        <w:pStyle w:val="Normal"/>
        <w:spacing w:lineRule="auto" w:line="360"/>
        <w:jc w:val="both"/>
        <w:rPr/>
      </w:pPr>
      <w:r>
        <w:rPr>
          <w:sz w:val="28"/>
          <w:lang w:val="ro-RO"/>
        </w:rPr>
        <w:t xml:space="preserve">     </w:t>
      </w:r>
      <w:r>
        <w:rPr>
          <w:sz w:val="28"/>
          <w:lang w:val="ro-RO"/>
        </w:rPr>
        <w:t>Rezultatele studiului nostru atestă în mod convingător faptul că cea mai eficientă metodă de tratament este  repoziţia într-un timp în complex cu relaxarea postizometrică şi imobilizarea prin gulerul modificat Schanz.</w:t>
      </w:r>
    </w:p>
    <w:p>
      <w:pPr>
        <w:pStyle w:val="Normal"/>
        <w:spacing w:lineRule="auto" w:line="360"/>
        <w:jc w:val="both"/>
        <w:rPr>
          <w:sz w:val="28"/>
          <w:lang w:val="ro-RO"/>
        </w:rPr>
      </w:pPr>
      <w:r>
        <w:rPr>
          <w:sz w:val="28"/>
          <w:lang w:val="ro-RO"/>
        </w:rPr>
      </w:r>
    </w:p>
    <w:p>
      <w:pPr>
        <w:pStyle w:val="Normal"/>
        <w:spacing w:lineRule="auto" w:line="360"/>
        <w:jc w:val="both"/>
        <w:rPr>
          <w:sz w:val="28"/>
          <w:lang w:val="ro-RO"/>
        </w:rPr>
      </w:pPr>
      <w:r>
        <w:rPr>
          <w:sz w:val="28"/>
          <w:lang w:val="ro-RO"/>
        </w:rPr>
      </w:r>
    </w:p>
    <w:sectPr>
      <w:footerReference w:type="default" r:id="rId2"/>
      <w:type w:val="nextPage"/>
      <w:pgSz w:w="11906" w:h="16838"/>
      <w:pgMar w:left="1701" w:right="964" w:gutter="0" w:header="0" w:top="1418" w:footer="720" w:bottom="1418"/>
      <w:pgNumType w:start="10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2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jc w:val="center"/>
    </w:pPr>
    <w:rPr>
      <w:sz w:val="24"/>
      <w:lang w:val="ro-RO"/>
    </w:rPr>
  </w:style>
  <w:style w:type="paragraph" w:styleId="TextBody">
    <w:name w:val="Body Text"/>
    <w:basedOn w:val="Normal"/>
    <w:pPr>
      <w:jc w:val="both"/>
    </w:pPr>
    <w:rPr>
      <w:sz w:val="24"/>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360"/>
      <w:jc w:val="both"/>
    </w:pPr>
    <w:rPr>
      <w:sz w:val="28"/>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6T19:39:00Z</dcterms:created>
  <dc:creator>Будяну Борис Викторович</dc:creator>
  <dc:description/>
  <dc:language>en-US</dc:language>
  <cp:lastModifiedBy>savga</cp:lastModifiedBy>
  <cp:lastPrinted>1998-12-18T02:17:00Z</cp:lastPrinted>
  <dcterms:modified xsi:type="dcterms:W3CDTF">1997-05-08T17:10:00Z</dcterms:modified>
  <cp:revision>46</cp:revision>
  <dc:subject/>
  <dc:title>ÎNCHEERE</dc:title>
</cp:coreProperties>
</file>